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</w:rPr>
      </w:pPr>
      <w:r>
        <w:rPr>
          <w:rFonts w:cs="Arial Narrow" w:ascii="Arial Narrow" w:hAnsi="Arial Narrow"/>
          <w:b/>
          <w:color w:val="000000"/>
          <w:spacing w:val="1"/>
        </w:rPr>
        <w:t>KRS 0000316960, Dyrektor 052/3655356, centrala 052/3655799</w:t>
      </w:r>
    </w:p>
    <w:p>
      <w:pPr>
        <w:pStyle w:val="Heading1"/>
        <w:rPr>
          <w:sz w:val="20"/>
        </w:rPr>
      </w:pPr>
      <w:r>
        <w:rPr>
          <w:sz w:val="20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udzielanie świadczeń zdrowotnych przez</w:t>
      </w:r>
    </w:p>
    <w:p>
      <w:pPr>
        <w:pStyle w:val="Normal"/>
        <w:numPr>
          <w:ilvl w:val="0"/>
          <w:numId w:val="5"/>
        </w:numPr>
        <w:ind w:left="284" w:hanging="14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karzy w: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zakresie konsultacji psychiatrycznych ,,planowych” oraz konsultacji psychiatrycznych ,,w nagłych stanach psychiatrycznych” (1 osoba),  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linice Położnictwa, Chorób Kobiecych i Ginekologii Onkologicznej – dyżury stacjonarne (1 osoba), 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/>
      </w:pPr>
      <w:r>
        <w:rPr>
          <w:rFonts w:cs="Arial Narrow" w:ascii="Arial Narrow" w:hAnsi="Arial Narrow"/>
        </w:rPr>
        <w:t>Oddziale Klinicznym Medycyny Ratunkowej – leczenie szpitalne, dyżury stacjonarne (1 osoba),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/>
      </w:pPr>
      <w:r>
        <w:rPr>
          <w:rFonts w:cs="Arial Narrow" w:ascii="Arial Narrow" w:hAnsi="Arial Narrow"/>
        </w:rPr>
        <w:t xml:space="preserve">Oddziale Klinicznym Medycyny Ratunkowej –dyżury stacjonarne (2 osoby) 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/>
      </w:pPr>
      <w:r>
        <w:rPr>
          <w:rFonts w:cs="Arial Narrow" w:ascii="Arial Narrow" w:hAnsi="Arial Narrow"/>
        </w:rPr>
        <w:t>Oddziale Otolaryngologii i Onkologii Laryngologicznej z Pododdziałem Chirurgii Szczękowej –zabiegi otochirurgiczne ucha          (1 osoba),</w:t>
      </w:r>
    </w:p>
    <w:p>
      <w:pPr>
        <w:pStyle w:val="Normal"/>
        <w:numPr>
          <w:ilvl w:val="0"/>
          <w:numId w:val="3"/>
        </w:numPr>
        <w:spacing w:lineRule="auto" w:line="240"/>
        <w:ind w:left="709" w:hanging="425"/>
        <w:jc w:val="both"/>
        <w:rPr/>
      </w:pPr>
      <w:r>
        <w:rPr>
          <w:rFonts w:cs="Arial Narrow" w:ascii="Arial Narrow" w:hAnsi="Arial Narrow"/>
        </w:rPr>
        <w:t>Szpitalnym Zakładzie Patomorfologii -  wykonywanie: sekcji zwłok, diagnozowania histopatologicznego pobranych wycinków z jednej sekcji zwłok, epikryzy kocowej, badań histopatologicznych, podstawowych badań histochemicznych o poszerzonej diagnostyce, badań śródoperacyjnych - INTRA, badań cytologicznych płynów, moczów i plwocin, ocena preparatów cytologii ginekologicznej metodą Papanicolau, wykonywanie i ocena mikroskopowa preparatów BAC (1 osoba),</w:t>
      </w:r>
    </w:p>
    <w:p>
      <w:pPr>
        <w:pStyle w:val="Normal"/>
        <w:ind w:left="851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erminem rozpoczęcia udzielania świadczeń od dnia 01.07.2015r.</w:t>
      </w:r>
    </w:p>
    <w:p>
      <w:pPr>
        <w:pStyle w:val="Normal"/>
        <w:numPr>
          <w:ilvl w:val="0"/>
          <w:numId w:val="3"/>
        </w:numPr>
        <w:spacing w:lineRule="auto" w:line="240"/>
        <w:ind w:left="851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dziale Anestezjologii i Intensywnej Terapii - konsultacje torakochirurgiczne oraz procedury przy zabiegach torakochirurgicznych (1 osoba),</w:t>
      </w:r>
    </w:p>
    <w:p>
      <w:pPr>
        <w:pStyle w:val="Normal"/>
        <w:ind w:left="851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erminem rozpoczęcia udzielania świadczeń od dnia 01.08.2015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5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</w:rPr>
        <w:t xml:space="preserve">fizjoterapeutę w Oddziale Neurologii i Leczenia Udarów Mózgu (1 osoba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 terminem rozpoczęcia udzielania świadczeń od dnia 01.09.2015r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zaprasza do składania ofert uprawnione podmioty: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. I Lekarzy,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psychiatrii, położnictwa i ginekologii w trakcie stażu specjalistycznego z perinatologii, chirurgii dziecięcej, chorób wewnętrznych, otolaryngologii dziecięcej, patomorfologii, chirurgii ogólnej i chirurgii klatki piersiowej , w trakcie stażu specjalizacyjnego z chirurgii ogólnej  (zgodnie z SWKO),</w:t>
      </w:r>
    </w:p>
    <w:p>
      <w:pPr>
        <w:pStyle w:val="TextBody"/>
        <w:numPr>
          <w:ilvl w:val="0"/>
          <w:numId w:val="4"/>
        </w:numPr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 xml:space="preserve">pkt. II doktorów nauk medycznych fizjoterapieutów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</w:rPr>
        <w:t>Okres obowiązywania umów: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/>
      </w:pPr>
      <w:r>
        <w:rPr>
          <w:rFonts w:cs="Arial Narrow" w:ascii="Arial Narrow" w:hAnsi="Arial Narrow"/>
        </w:rPr>
        <w:t xml:space="preserve">w zakresie konsultacji psychiatrycznych ,,planowych” oraz konsultacji psychiatrycznych ,,w nagłych  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stanach psychiatrycznych” do 30.05.2018r.,  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Klinice Położnictwa, Chorób Kobiecych i Ginekologii Onkologicznej do 30.06.2016r.,  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ddziale Klinicznym Medycyny Ratunkowej do 31.05.2018r.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Oddziale Otolaryngologii i Onkologii Laryngologicznej z Pododdziałem Chirurgii Szczękowej do 0.06.2018r.,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Szpitalnym Zakładzie Patomorfologii: do 30.06.2017r., 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Oddziale Anestezjologii i Intensywnej Terapii do 31.07.2018r., </w:t>
      </w:r>
    </w:p>
    <w:p>
      <w:pPr>
        <w:pStyle w:val="Normal"/>
        <w:numPr>
          <w:ilvl w:val="0"/>
          <w:numId w:val="2"/>
        </w:numPr>
        <w:spacing w:lineRule="auto" w:line="240"/>
        <w:ind w:left="360" w:firstLine="6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z fizjoterapeutę w Oddziale Neurologii i Leczenia Udarów Mózgu do 31.08.2018r.</w:t>
      </w:r>
    </w:p>
    <w:p>
      <w:pPr>
        <w:pStyle w:val="Normal"/>
        <w:spacing w:lineRule="auto" w:line="240"/>
        <w:jc w:val="both"/>
        <w:rPr/>
      </w:pPr>
      <w:r>
        <w:rPr>
          <w:rFonts w:cs="Arial Narrow" w:ascii="Arial Narrow" w:hAnsi="Arial Narrow"/>
        </w:rPr>
        <w:t xml:space="preserve">Oferta powinna spełniać warunki określone w Szczegółowych Warunkach Konkursu Ofert (SWKO). Z projektem  umowy, SWKO można  zapoznać  się  w Dziale Wynagrodzeń i Umów Cywilno-Prawnych od dnia 01.06.2015r, tel. 52-36-55-726. Ofertę, przygotowaną wg wzoru Formularza Ofertowego (załącznik do SWKO) należy składać w zamkniętej kopercie w formie pisemnej pod rygorem nieważności, z oznaczeniem określonym w SWKO, w siedzibie Udzielającego zamówienia: ul. Ujejskiego 75 w Bydgoszczy w terminie do 16.06.2015r do godz. 10:00 w Kancelarii Szpitala. O zachowaniu terminu decyduje data i godzina wpływu oferty do Udzielającego zamówienia. Otwarcie i rozstrzygnięcie konkursu odbędzie się w dniu 16.06.201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sobie prawo do unieważnienia konkursu w trybie art. 150 ustawy z 27.08.2004r. o świadczeniach opieki zdrowotnej finansowanych ze środków publicznych oraz do przesunięcia terminu składania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1134" w:right="990" w:gutter="0" w:header="284" w:top="426" w:footer="0" w:bottom="709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basedOn w:val="Domylnaczcionkaakapitu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47:00Z</dcterms:created>
  <dc:creator>Twoja nazwa użytkownika</dc:creator>
  <dc:description/>
  <cp:keywords/>
  <dc:language>en-US</dc:language>
  <cp:lastModifiedBy>Your User Name</cp:lastModifiedBy>
  <cp:lastPrinted>2015-06-01T09:51:00Z</cp:lastPrinted>
  <dcterms:modified xsi:type="dcterms:W3CDTF">2015-06-01T07:53:00Z</dcterms:modified>
  <cp:revision>77</cp:revision>
  <dc:subject/>
  <dc:title>Szpital Uniwersytecki Nr 2 im dr J</dc:title>
</cp:coreProperties>
</file>