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 z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konsultacja psychiatryczna ,, planowa”  </w:t>
            </w: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cs="Times New Roman"/>
                <w:sz w:val="22"/>
              </w:rPr>
              <w:t>konsultacja psychiatryczna ,,w nagłych stanach psychiatrycznych”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z póżn.zm.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4-27T09:25:00Z</dcterms:modified>
  <cp:revision>6</cp:revision>
  <dc:subject/>
  <dc:title>FORMULARZ OFERTOWY</dc:title>
</cp:coreProperties>
</file>