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Oddziale Klinicznym, Hematologii i Chorób Rozrostowych Układu Krwiotwórczego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kwartalna prowizja za wykonywanie zadań określonych w karcie celów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/>
            </w:pPr>
            <w:r>
              <w:rPr>
                <w:sz w:val="22"/>
              </w:rPr>
              <w:t>udzielanie świadczeń w ramach wezwani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Szpitala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2-01T12:18:00Z</dcterms:modified>
  <cp:revision>36</cp:revision>
  <dc:subject/>
  <dc:title>FORMULARZ OFERTOWY</dc:title>
</cp:coreProperties>
</file>