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 Klinice Alergologii, Immunologii Klinicznej i Chorób Wewnętrznych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kwartalna prowizja za wykonywanie zadań określonych w karcie celów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za udzielanie świadczeń w ramach dyżurów stacjonarnych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  <w:t>udzielanie świadczeń w ramach wezwani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za udzielanie ambulatoryjny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ń zdrowotnych w poradniach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Szpitala 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</w:t>
            </w:r>
            <w:r>
              <w:rPr>
                <w:sz w:val="22"/>
              </w:rPr>
              <w:t>.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. wartości porady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3.217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/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339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35:00Z</dcterms:created>
  <dc:creator>Twoja nazwa użytkownika</dc:creator>
  <dc:description/>
  <cp:keywords/>
  <dc:language>en-US</dc:language>
  <cp:lastModifiedBy>Your User Name</cp:lastModifiedBy>
  <cp:lastPrinted>2013-12-18T14:24:00Z</cp:lastPrinted>
  <dcterms:modified xsi:type="dcterms:W3CDTF">2014-12-01T12:19:00Z</dcterms:modified>
  <cp:revision>38</cp:revision>
  <dc:subject/>
  <dc:title>FORMULARZ OFERTOWY</dc:title>
</cp:coreProperties>
</file>