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hanging="142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052/3655356, centrala 052/3655799</w:t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ind w:left="-426" w:firstLine="426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</w:t>
      </w:r>
    </w:p>
    <w:p>
      <w:pPr>
        <w:pStyle w:val="Normal"/>
        <w:ind w:left="-426" w:firstLine="426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lekarzy w:</w:t>
      </w:r>
    </w:p>
    <w:p>
      <w:pPr>
        <w:pStyle w:val="Normal"/>
        <w:numPr>
          <w:ilvl w:val="0"/>
          <w:numId w:val="4"/>
        </w:numPr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Kardiologii: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</w:t>
      </w: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dyżury niestacjonarne,  udzielanie świadczeń z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zakresie ostrych zespołów  wieńcowych (grupy JGP: E11, E12, E13, E14) oraz procedur inwazyjnych (grupy JGP: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E20, E23, E24, E25, E26, E27) (2 osoby),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dyżury niestacjonarne, leczenie pacjentów z </w:t>
      </w:r>
    </w:p>
    <w:p>
      <w:pPr>
        <w:pStyle w:val="Normal"/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strym zespołem wieńcowym (grupy JGP: E11, E12, E13, E14)   (4 osoby), 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leczenie pacjentów z ostrym zespołem 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wieńcowym (grupy JGP: E11, E12, E13, E14)   (7 osób),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 (1 osoba),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dyżury stacjonarne (1 osoba),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 </w:t>
      </w:r>
      <w:r>
        <w:rPr>
          <w:rFonts w:cs="Arial Narrow" w:ascii="Arial Narrow" w:hAnsi="Arial Narrow"/>
          <w:sz w:val="22"/>
          <w:szCs w:val="22"/>
        </w:rPr>
        <w:t xml:space="preserve">udzielanie świadczeń z zakresie ostrych zespołów  wieńcowych (grupy JGP: E11, E12, E13, E14) oraz procedur 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 xml:space="preserve">inwazyjnych (grupy JGP:  E20, E23, E24, E25, E26, E27) (1 osoba)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>●</w:t>
      </w:r>
      <w:r>
        <w:rPr>
          <w:rFonts w:eastAsia="Arial Narrow" w:cs="Arial Narrow" w:ascii="Arial Narrow" w:hAnsi="Arial Narrow"/>
          <w:sz w:val="22"/>
          <w:szCs w:val="22"/>
        </w:rPr>
        <w:t xml:space="preserve">   </w:t>
      </w:r>
      <w:r>
        <w:rPr>
          <w:rFonts w:cs="Arial Narrow" w:ascii="Arial Narrow" w:hAnsi="Arial Narrow"/>
          <w:sz w:val="22"/>
          <w:szCs w:val="22"/>
        </w:rPr>
        <w:t xml:space="preserve">leczenie szpitalne, leczenie ambulatoryjne, dyżury stacjonarne, udzielanie świadczeń w ramach wezwania,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 xml:space="preserve">udzielanie świadczeń z zakresie ostrych zespołów  wieńcowych (grupy JGP: E11, E12, E13, E14),  wykonywanie  </w:t>
      </w:r>
    </w:p>
    <w:p>
      <w:pPr>
        <w:pStyle w:val="Normal"/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</w:t>
      </w:r>
      <w:r>
        <w:rPr>
          <w:rFonts w:cs="Arial Narrow" w:ascii="Arial Narrow" w:hAnsi="Arial Narrow"/>
          <w:sz w:val="22"/>
          <w:szCs w:val="22"/>
        </w:rPr>
        <w:t>zadań określonych w karcie celów (1 osoba)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, Hematologii i Chorób Rozrostowych Układu Krwiotwórczego- leczenie szpitalne, leczenie ambulatoryjne, dyżury stacjonarne, udzielanie świadczeń w ramach wezwania,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Otolaryngologii i Onkologii Laryngologicznej z Pododdziałem Chirurgii Szczękowej-  leczenie szpitalne, leczenie ambulatoryjne, dyżury stacjonarne, dyżury niestacjonarne, udzielanie świadczeń w ramach wezwania,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Alergologii, Immunologii Klinicznej i Chorób Wewnętrznych- leczenie szpitalne, leczenie ambulatoryjne, dyżury stacjonarne, udzielanie świadczeń w ramach wezwania, 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Gastroenterologii i Chorób Wewnętrznych- leczenie szpitalne, leczenie ambulatoryjne, dyżury stacjonarne, udzielanie świadczeń w ramach wezwania,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Okulistycznym- leczenie szpitalne, leczenie ambulatoryjne, dyżury stacjonarne, dyżury niestacjonarne, udzielanie świadczeń w ramach wezwania wykonywanie zadań określonych w karcie celów (1 osoba)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Ortopedii i Traumatologii Narządu Ruchu z Centrum Kompleksowego Leczenia Urazów Sportowych - leczenie szpitalne, leczenie ambulatoryjne, dyżury stacjonarne, udzielanie świadczeń w ramach wezwania,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Urologii Laparoskopowej, Ogólnej i Onkologicznej- leczenie szpitalne, leczenie ambulatoryjne, dyżury stacjonarne, udzielanie świadczeń w ramach wezwania,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Neurochirurgii i Neurotraumatologii z Pododdziałem Usprawnienia Leczniczego- leczenie szpitalne, leczenie ambulatoryjne, dyżury stacjonarne, dyżury niestacjonarne, udzielanie świadczeń w ramach wezwania, wykonywanie zadań określonych w karcie celów (1 osoba)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ddziale Klinicznym Chirurgii Ogólnej, Gastroenterologicznej, Kolorektalnej i Onkologicznej - leczenie szpitalne, leczenie ambulatoryjne, dyżury stacjonarne, dyżury niestacjonarne, dyżury niestacjonarne w ramach Zespołu Endoskopowego do Tamowania Krwawień, udzielanie świadczeń w ramach wezwania, wykonywanie zadań określonych w karcie celów (1 osoba),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Położnictwa, Chorób Kobiecych i Ginekologii Onkologicznej- leczenie szpitalne, leczenie ambulatoryjne, dyżury stacjonarne, udzielanie świadczeń w ramach wezwania, wykonywanie zadań określonych w karcie celów      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ddziale Klinicznym Chorób Naczyń i Chorób Wewnętrznych- leczenie szpitalne, leczenie ambulatoryjne, dyżury stacjonarne, udzielanie świadczeń w ramach wezwania, wykonywanie zadań określonych w karcie celów (1 osoba), </w:t>
      </w:r>
    </w:p>
    <w:p>
      <w:pPr>
        <w:pStyle w:val="Normal"/>
        <w:numPr>
          <w:ilvl w:val="0"/>
          <w:numId w:val="4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ładzie Radiologii i Diagnostyki Obrazowej - leczenie szpitalne, badania MR (1 osoba), </w:t>
      </w:r>
    </w:p>
    <w:p>
      <w:pPr>
        <w:pStyle w:val="Normal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sychologa: konsultacje psychologiczne w zakresie psychologii interwencyjnej udzielanej na wezwanie oraz  pozostawanie w gotowości do udzielania w/w świadczeń (dyżury): 1 osoba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15r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i zaprasza do składania ofert uprawnione podmioty: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714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medyczny w ramach indywidualnej praktyki lekarskiej, indywidualnej specjalistycznej praktyki lekarskiej, indywidualnej praktyki lekarskiej wyłącznie w przedsiębiorstwie podmiotu leczniczego lub indywidualnej specjalistycznej praktyki lekarskiej wyłącznie w przedsiębiorstwie podmiotu leczniczego, posiadających specjalizację II lub tytuł specjalisty w dziedzinie: kardiologii, chorób wewnętrznych w trakcie specjalizacji z kardiologii, chorób wewnętrznych, hematologii i chorób wewnętrznych, otolaryngologii, alergologii oraz gastroenterologii  i chorób wewnętrznych, gastroenterologii i chorób wewnętrznych, kardiologii i chorób wewnętrznych, okulistyki lub chorób oczu, chirurgii urazowo-ortopedycznej, urologii, neurochirurgii, chirurgii ogólnej, położnictwa i ginekologii oraz ginekologii onkologicznej, radiodiagnostyki lub radiologii i diagnostyki obrazowej (zgodnie z SWKO),</w:t>
      </w:r>
    </w:p>
    <w:p>
      <w:pPr>
        <w:pStyle w:val="Akapitzlist"/>
        <w:numPr>
          <w:ilvl w:val="0"/>
          <w:numId w:val="2"/>
        </w:numPr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mioty lecznicze, o których mowa w art. 4 ustawy z dnia 15.04.2011 o działalności leczniczej (Dz.U.2011.112.654).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>mgr psychologii, co najmniej w trakcie</w:t>
      </w:r>
      <w:r>
        <w:rPr>
          <w:rFonts w:cs="Arial Narrow" w:ascii="Arial Narrow" w:hAnsi="Arial Narrow"/>
          <w:sz w:val="24"/>
          <w:szCs w:val="24"/>
        </w:rPr>
        <w:t xml:space="preserve"> stażu specjalistycznego z psychologii klinicznej, legitymujących się nabyciem fachowych kwalifikacji do udzielania świadczeń zdrowotnych w zakresie psychologii.</w:t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ów: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świadczenia przez psychologa do 31.12.2015r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w pozostałym zakresie do 31.12.2017r.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Konkursu Ofert (SWKO). Z  projektem   umowy, SWKO można   zapoznać  się 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12.2014r,              tel. 52-36-55-726. </w:t>
      </w:r>
      <w:r>
        <w:rPr>
          <w:rFonts w:cs="Arial Narrow" w:ascii="Arial Narrow" w:hAnsi="Arial Narrow"/>
          <w:sz w:val="22"/>
          <w:szCs w:val="22"/>
        </w:rPr>
        <w:t xml:space="preserve">Ofertę, przygotowaną wg wzoru Formularza Ofertowego (załącznik do SWKO) należy składać w zamkniętej kopercie w formie pisemnej pod rygorem nieważności, z oznaczeniem określonym w SWKO, w siedzibie Udzielającego zamówienia: ul. Ujejskiego 75 w Bydgoszczy </w:t>
      </w:r>
      <w:r>
        <w:rPr>
          <w:rFonts w:cs="Arial Narrow" w:ascii="Arial Narrow" w:hAnsi="Arial Narrow"/>
          <w:bCs/>
          <w:sz w:val="22"/>
          <w:szCs w:val="22"/>
        </w:rPr>
        <w:t xml:space="preserve">w terminie </w:t>
      </w:r>
      <w:r>
        <w:rPr>
          <w:rFonts w:cs="Arial Narrow" w:ascii="Arial Narrow" w:hAnsi="Arial Narrow"/>
          <w:bCs/>
          <w:spacing w:val="6"/>
          <w:sz w:val="22"/>
          <w:szCs w:val="22"/>
        </w:rPr>
        <w:t>do 15.12.2014r</w:t>
      </w:r>
      <w:r>
        <w:rPr>
          <w:rFonts w:cs="Arial Narrow" w:ascii="Arial Narrow" w:hAnsi="Arial Narrow"/>
          <w:spacing w:val="6"/>
          <w:sz w:val="22"/>
          <w:szCs w:val="22"/>
        </w:rPr>
        <w:t xml:space="preserve"> </w:t>
      </w:r>
      <w:r>
        <w:rPr>
          <w:rFonts w:cs="Arial Narrow" w:ascii="Arial Narrow" w:hAnsi="Arial Narrow"/>
          <w:bCs/>
          <w:spacing w:val="6"/>
          <w:sz w:val="22"/>
          <w:szCs w:val="22"/>
        </w:rPr>
        <w:t xml:space="preserve">do godz. 14:00 </w:t>
      </w:r>
      <w:r>
        <w:rPr>
          <w:rFonts w:cs="Arial Narrow" w:ascii="Arial Narrow" w:hAnsi="Arial Narrow"/>
          <w:spacing w:val="6"/>
          <w:sz w:val="22"/>
          <w:szCs w:val="22"/>
        </w:rPr>
        <w:t>w Kancelarii Szpitala</w:t>
      </w:r>
      <w:r>
        <w:rPr>
          <w:rFonts w:cs="Arial Narrow" w:ascii="Arial Narrow" w:hAnsi="Arial Narrow"/>
          <w:sz w:val="22"/>
          <w:szCs w:val="22"/>
        </w:rPr>
        <w:t xml:space="preserve">. O zachowaniu terminu decyduje data i godzina wpływu oferty do Udzielającego zamówienia. Otwarcie i rozstrzygnięcie konkursu odbędzie się w dniu 16.12.2014r. o godzinie 10:00, w siedzibie Udzielającego zamówienia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2"/>
          <w:szCs w:val="22"/>
        </w:rPr>
        <w:t xml:space="preserve">od daty jego rozstrzygnięcia. </w:t>
      </w:r>
      <w:r>
        <w:rPr>
          <w:rFonts w:cs="Arial Narrow" w:ascii="Arial Narrow" w:hAnsi="Arial Narrow"/>
          <w:spacing w:val="1"/>
          <w:sz w:val="22"/>
          <w:szCs w:val="22"/>
        </w:rPr>
        <w:t>Szpital Uniwersytecki Nr 2 im. dr Jana Biziela w Bydgoszczy zastrzega sobie prawo do unieważnienia konkursu w trybie art. 150 ustawy z 27.08.2004r. o świadczeniach opieki zdrowotnej finansowanych ze środków publicznych</w:t>
      </w:r>
      <w:r>
        <w:rPr>
          <w:rFonts w:cs="Arial Narrow" w:ascii="Arial Narrow" w:hAnsi="Arial Narrow"/>
          <w:sz w:val="22"/>
          <w:szCs w:val="22"/>
        </w:rPr>
        <w:t xml:space="preserve">. Termin związania ofertą 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14"/>
          <w:szCs w:val="24"/>
        </w:rPr>
      </w:pPr>
      <w:r>
        <w:rPr>
          <w:rFonts w:cs="Arial Narrow" w:ascii="Arial Narrow" w:hAnsi="Arial Narrow"/>
          <w:sz w:val="14"/>
          <w:szCs w:val="24"/>
        </w:rPr>
      </w:r>
    </w:p>
    <w:p>
      <w:pPr>
        <w:pStyle w:val="List"/>
        <w:spacing w:before="0" w:after="0"/>
        <w:rPr>
          <w:sz w:val="14"/>
        </w:rPr>
      </w:pPr>
      <w:r>
        <w:rPr>
          <w:sz w:val="14"/>
        </w:rPr>
      </w:r>
    </w:p>
    <w:sectPr>
      <w:headerReference w:type="default" r:id="rId2"/>
      <w:type w:val="nextPage"/>
      <w:pgSz w:w="11906" w:h="16838"/>
      <w:pgMar w:left="1134" w:right="990" w:gutter="0" w:header="720" w:top="851" w:footer="0" w:bottom="1135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08:18:00Z</dcterms:created>
  <dc:creator>Twoja nazwa użytkownika</dc:creator>
  <dc:description/>
  <cp:keywords/>
  <dc:language>en-US</dc:language>
  <cp:lastModifiedBy>Your User Name</cp:lastModifiedBy>
  <cp:lastPrinted>2014-12-01T13:09:00Z</cp:lastPrinted>
  <dcterms:modified xsi:type="dcterms:W3CDTF">2014-12-01T12:12:00Z</dcterms:modified>
  <cp:revision>66</cp:revision>
  <dc:subject/>
  <dc:title>Szpital Uniwersytecki Nr 2 im dr J</dc:title>
</cp:coreProperties>
</file>