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 Klinice Kardiologii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stawka godzinowa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nie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przyjazd do Szpitala na 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w poradniach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Szpitala  </w:t>
            </w:r>
          </w:p>
          <w:p>
            <w:pPr>
              <w:pStyle w:val="Normal"/>
              <w:numPr>
                <w:ilvl w:val="0"/>
                <w:numId w:val="2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udzielanie świadczeń w zakres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procedur inwazyjnych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(E20, E23,E24,E25,E26,E27)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udzielanie świadczeń w zakres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ostrych zespołów wieńcowych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(E11,E12,E13,E14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</w:t>
            </w:r>
            <w:r>
              <w:rPr>
                <w:sz w:val="22"/>
              </w:rPr>
              <w:t xml:space="preserve">..…............................ 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wartości procedur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wartości procedury</w:t>
            </w:r>
          </w:p>
        </w:tc>
      </w:tr>
      <w:tr>
        <w:trPr>
          <w:trHeight w:val="356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5. 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  <w:szCs w:val="22"/>
              </w:rPr>
              <w:t>Liczba godzin w miesiącu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4-11-28T10:08:00Z</cp:lastPrinted>
  <dcterms:modified xsi:type="dcterms:W3CDTF">2014-11-28T09:15:00Z</dcterms:modified>
  <cp:revision>33</cp:revision>
  <dc:subject/>
  <dc:title>FORMULARZ OFERTOWY</dc:title>
</cp:coreProperties>
</file>