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 Klinice Kardiologii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za udzielanie świadczeń w zakresi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 xml:space="preserve">procedur inwazyjnych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 xml:space="preserve">(E20, E23,E24,E25,E26,E27)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za udzielanie świadczeń w zakresi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 xml:space="preserve">ostrych zespołów wieńcowych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(E11,E12,E13,E14)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wartości procedury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wartości procedury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3.217)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/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3" w:top="339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3-12-18T14:24:00Z</cp:lastPrinted>
  <dcterms:modified xsi:type="dcterms:W3CDTF">2014-11-27T10:20:00Z</dcterms:modified>
  <cp:revision>32</cp:revision>
  <dc:subject/>
  <dc:title>FORMULARZ OFERTOWY</dc:title>
</cp:coreProperties>
</file>