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 Klinice Położnictwa, Chorób Kobiecych i Ginekologii Onkologiczn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kwartalna prowizja za wykonywanie zadań określonych w karcie celów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udzielanie świadczeń w ramach wezwani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ń zdrowotnych w poradniach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Szpitala 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……</w:t>
            </w:r>
            <w:r>
              <w:rPr>
                <w:sz w:val="22"/>
              </w:rPr>
              <w:t>.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wartości porady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4-12-01T12:39:00Z</dcterms:modified>
  <cp:revision>38</cp:revision>
  <dc:subject/>
  <dc:title>FORMULARZ OFERTOWY</dc:title>
</cp:coreProperties>
</file>