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Oddziale Otolaryngologii i Onkologii Laryngologicznej z Pododdziałem Chirurgii Szczęk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wartalna prowizja za wykonywanie zadań określonych w karcie cel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udzielanie świadczeń w ramach wezwan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01T12:34:00Z</dcterms:modified>
  <cp:revision>37</cp:revision>
  <dc:subject/>
  <dc:title>FORMULARZ OFERTOWY</dc:title>
</cp:coreProperties>
</file>