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Zakładzie Radiologii i Diagnostyki Obraz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miesięczna prowizj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sz w:val="22"/>
              </w:rPr>
              <w:t>badanie stawów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sz w:val="22"/>
              </w:rPr>
              <w:t>pozostałe badania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>..…..........................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 zł/sztuk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. zł/sztuka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12-01T12:40:00Z</dcterms:modified>
  <cp:revision>41</cp:revision>
  <dc:subject/>
  <dc:title>FORMULARZ OFERTOWY</dc:title>
</cp:coreProperties>
</file>