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Urologii Laparoskopowej, Ogólnej 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wartalna prowizja za wykonywanie zadań określonych w karcie celów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udzielanie świadczeń w ramach wezwani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2-01T12:21:00Z</dcterms:modified>
  <cp:revision>38</cp:revision>
  <dc:subject/>
  <dc:title>FORMULARZ OFERTOWY</dc:title>
</cp:coreProperties>
</file>