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rzychodni Alerg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udzielanie ambulatoryjnych  świadczeń zdrowotnych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Konkursu Ofert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6-02-25T12:45:00Z</dcterms:modified>
  <cp:revision>60</cp:revision>
  <dc:subject/>
  <dc:title>FORMULARZ OFERTOWY</dc:title>
</cp:coreProperties>
</file>