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Anestezjologii i Intensywnej Terap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udział w komisji orzekającej o śmierci mózg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6-03-01T11:55:00Z</dcterms:modified>
  <cp:revision>80</cp:revision>
  <dc:subject/>
  <dc:title>FORMULARZ OFERTOWY</dc:title>
</cp:coreProperties>
</file>