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Neurochirurgii i Neurotraumatologii z Pododdziałem Usprawniania Leczniczego 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82"/>
        <w:gridCol w:w="4819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a 1 zabieg endowaskularny wewnątrzczaszkowy w ramach z grupy JGP: Q31, Q32,  Q33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Konkursu Ofert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04:00Z</dcterms:created>
  <dc:creator>Twoja nazwa użytkownika</dc:creator>
  <dc:description/>
  <dc:language>en-US</dc:language>
  <cp:lastModifiedBy>user</cp:lastModifiedBy>
  <cp:lastPrinted>2014-11-28T10:08:00Z</cp:lastPrinted>
  <dcterms:modified xsi:type="dcterms:W3CDTF">2016-03-02T10:04:00Z</dcterms:modified>
  <cp:revision>3</cp:revision>
  <dc:subject/>
  <dc:title>FORMULARZ OFERTOWY</dc:title>
</cp:coreProperties>
</file>