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Pracowni Rezonansu Magnetycznego i Pracowni RTG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MR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innej okolicy anatomicznej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innej  okolicy anatomicznej bez i ze środkiem kontrastowym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giografia bez środka kontrast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czynnościowe mózgu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ektroskop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adanie czynnościowe i morfologiczne-serca bez lub bez i ze środkiem kontrastowy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MMOGRAF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2-11-07T11:55:00Z</cp:lastPrinted>
  <dcterms:modified xsi:type="dcterms:W3CDTF">2013-11-29T07:16:00Z</dcterms:modified>
  <cp:revision>54</cp:revision>
  <dc:subject/>
  <dc:title>Załącznik Nr 1 do SWKO</dc:title>
</cp:coreProperties>
</file>