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Zakładzie Patomorfolog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onsultacja histopatologicz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immunohistochemiczn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histochemiczne  (barwienie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3-11-29T07:54:00Z</dcterms:modified>
  <cp:revision>52</cp:revision>
  <dc:subject/>
  <dc:title>Załącznik Nr 1 do SWKO</dc:title>
</cp:coreProperties>
</file>