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5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 - leczenie szpitalne, leczenie ambulatoryjne, dyżury stacjonarne (8 osób),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 (4 osoby), 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wykonywanie kolposkopii zwykłej i kolposkopii z biopsją              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leczenie szpitalne, dyżury stacjonarne, Poradnia Patologii Ciąży (5 osób)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leczenie szpitalne, dyżury stacjonarne, Poradnia Endokrynologii Ginekologicznej i Rozrodu (1 osoba),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Poradnia Ginekologii Onkologicznej (5 osoby),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rtopedii i Traumatologii Narządu Ruchu z Centrum Kompleksowego Leczenia Urazów Sportowych, Oddziale Klinicznym Medycyny Ratunkowej –dyżury stacjonarne (1 osoba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pitala Uniwersyteckiego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dpowiednio: alergologia oraz choroby wewnętrzne, gastroenterologia oraz choroby wewnętrzne, choroby wewnętrzne oraz w trakcie specjalizacji z: immunologii klinicznej, choroby wewnętrzne oraz immunologia kliniczna i w trakcie specjalizacji z alergologii, położnictwo i ginekologia, położnictwo i ginekologia oraz endokrynologia, położnictwo i ginekologia oraz ginekologia onkologiczna, po połowie stażu specjalizacyjnego z ortopedii i traumatologii (zgodnie z SWKO).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1.112.654)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linika Alergologii, Immunologii Klinicznej i Chorób Wewnętrznych do 31.12.2016r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ka Położnictwa, Chorób Kobiecych i Ginekologii Onkologicznej,  Oddział Ortopedii i Traumatologii Narządu Ruchu z Centrum Kompleksowego Leczenia Urazów Sportowych, Oddział Kliniczny Medycyny Ratunkowej do 31.12.2015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09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09.12.2014r. o godzinie 14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1-14T12:23:00Z</cp:lastPrinted>
  <dcterms:modified xsi:type="dcterms:W3CDTF">2014-12-02T12:26:00Z</dcterms:modified>
  <cp:revision>43</cp:revision>
  <dc:subject/>
  <dc:title>Szpital Uniwersytecki Nr 2 im dr J</dc:title>
</cp:coreProperties>
</file>