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diagnostycznych przez techników rtg w: 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ce Reumatologii i Układowych Chorób Tkanki Łącznej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</w:t>
      </w:r>
      <w:r>
        <w:rPr/>
        <w:t>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3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rPr>
                <w:rFonts w:ascii="Arial Narrow" w:hAnsi="Arial Narrow" w:cs="Arial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badania rezonansu magnetyczneg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badania densytometryczne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ind w:left="57" w:hanging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badanie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5.618 z póżn. zm.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Konkursu Ofert i nie wnoszę do nich zastrzeżeń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                  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right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6-01-28T11:50:00Z</cp:lastPrinted>
  <dcterms:modified xsi:type="dcterms:W3CDTF">2016-01-28T10:51:00Z</dcterms:modified>
  <cp:revision>27</cp:revision>
  <dc:subject/>
  <dc:title>FORMULARZ OFERTOWY</dc:title>
</cp:coreProperties>
</file>