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do konkursu ofert na udzielanie świadczeń zdrowotnych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 Zakładzie Radiologii i Diagnostyki Obrazowej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i Klinice Reumatologii i Układowych Chorób Tkanki Łącznej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0" w:hanging="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Zakład Radiologii i Diagnostyki Obrazowej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: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285" w:hanging="285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miesięczna prowizja oddziałowa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  <w:t>Klinika Reumatologii i Układowych Chorób Tkanki Łącznej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sz w:val="22"/>
              </w:rPr>
              <w:t xml:space="preserve">ocena stawów kończyny górnej/dolnej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w MRI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>..…............................ zł/godz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 xml:space="preserve">..…............................zł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3.217)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339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1:35:00Z</dcterms:created>
  <dc:creator>Twoja nazwa użytkownika</dc:creator>
  <dc:description/>
  <cp:keywords/>
  <dc:language>en-US</dc:language>
  <cp:lastModifiedBy>Your User Name</cp:lastModifiedBy>
  <cp:lastPrinted>2013-12-18T14:24:00Z</cp:lastPrinted>
  <dcterms:modified xsi:type="dcterms:W3CDTF">2014-06-03T08:17:00Z</dcterms:modified>
  <cp:revision>22</cp:revision>
  <dc:subject/>
  <dc:title>FORMULARZ OFERTOWY</dc:title>
</cp:coreProperties>
</file>