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do konkursu ofert na udzielanie świadczeń zdrowotnych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 Zakładzie Radiologii i Diagnostyki Obrazowej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i Pracowni Angiografii i Hemodynamik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kład Radiologii i Diagnostyki Obrazowej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 w wysokości:</w:t>
            </w:r>
          </w:p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niedzielę, święta i dni wolne od pracy   w wysokości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  <w:t>Pracownia Angiografii i Hemodynamik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>angiografia mózgow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embolizacja malformacji naczyniow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Times New Roman"/>
                <w:sz w:val="22"/>
              </w:rPr>
              <w:t xml:space="preserve">  </w:t>
            </w:r>
            <w:r>
              <w:rPr>
                <w:sz w:val="22"/>
              </w:rPr>
              <w:t>wewnątrzczaszkowych - pierwszy operator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embolizacja malformacji naczyniow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Times New Roman"/>
                <w:sz w:val="22"/>
              </w:rPr>
              <w:t xml:space="preserve">  </w:t>
            </w:r>
            <w:r>
              <w:rPr>
                <w:sz w:val="22"/>
              </w:rPr>
              <w:t>wewnątrzczaszkowych - drugi operator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…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zł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…............................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…............................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05-21T09:56:00Z</dcterms:modified>
  <cp:revision>17</cp:revision>
  <dc:subject/>
  <dc:title>FORMULARZ OFERTOWY</dc:title>
</cp:coreProperties>
</file>