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  lekarskich w  Oddziale Otolaryngologii i Onkologii Laryng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Pododdziałem Chirurgii Szczękowej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wartości pora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 zł/godz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0-03T08:46:00Z</dcterms:modified>
  <cp:revision>66</cp:revision>
  <dc:subject/>
  <dc:title>FORMULARZ OFERTOWY</dc:title>
</cp:coreProperties>
</file>