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Otolaryngologii i Onkologii Laryngologicznej z Pododdziałem Chirurgii Szczę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 w wysokości: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niedzielę, święta i dni wolne od pracy  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za przyjazd do Szpitala na wezwanie 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1-31T08:37:00Z</dcterms:modified>
  <cp:revision>7</cp:revision>
  <dc:subject/>
  <dc:title>FORMULARZ OFERTOWY</dc:title>
</cp:coreProperties>
</file>