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Klinicznym Chirurgii Ogólnej, Gastroenterologicznej, Kolorektalnej i Onkologicznej  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ramach Zespołu Endoskopowego do Tamowania Krwawień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postaci  dyżurów niestacjonarnych w ramach Zespołu Endoskopowego do Tamowania Krwawień: </w:t>
              <w:br/>
              <w:t xml:space="preserve">w dni powszednie  w wysokości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w niedzielę, święta i dni wolne od pracy w wysokości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rFonts w:cs="Times New Roman"/>
                <w:sz w:val="22"/>
              </w:rPr>
              <w:t>za interwencję endoskopową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dyżu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3-03T10:17:00Z</dcterms:modified>
  <cp:revision>41</cp:revision>
  <dc:subject/>
  <dc:title>FORMULARZ OFERTOWY</dc:title>
</cp:coreProperties>
</file>