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udzielanie świadczeń w zakresie procedur kardiologicznych w rodzaju: elektroterapia – implantacje stymulatorów i kardiowerterów, (grupa  JGP: E31, E32, E33, E34, E 36, E37)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  <w:szCs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udzielanie świadczeń w zakresie procedur kardiologicznych w rodzaju: elektroterapia – implantacje stymulatorów i kardiowerterów, (grupa JGP: E31, E32, E33, E34, E 36,  E37) z wyłączeniem programowania urządzeń do elektroterapii</w:t>
            </w:r>
          </w:p>
          <w:p>
            <w:pPr>
              <w:pStyle w:val="Normal"/>
              <w:tabs>
                <w:tab w:val="clear" w:pos="708"/>
                <w:tab w:val="left" w:pos="396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za </w:t>
            </w:r>
            <w:r>
              <w:rPr>
                <w:sz w:val="22"/>
                <w:szCs w:val="22"/>
              </w:rPr>
              <w:t>programowanie urządzeń do elektroterapii (grupa JGP: E31, E32, E33, E34, E 36,  E37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</w:t>
            </w:r>
            <w:r>
              <w:rPr>
                <w:sz w:val="22"/>
              </w:rPr>
              <w:t>..……. wartości proced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3-03T10:27:00Z</dcterms:modified>
  <cp:revision>39</cp:revision>
  <dc:subject/>
  <dc:title>FORMULARZ OFERTOWY</dc:title>
</cp:coreProperties>
</file>