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Anestezjologii i Intensywnej Terap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łożenie wkłucia centralnego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opiekę nad pacjentem Oddziału Klinicznego Medycyny Ratunkowej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konsultacja w Konsultacyjnej Poradni Anestezjologicznej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za pierwszą godzinę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 xml:space="preserve">zł za każde następne pół godziny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03T10:16:00Z</dcterms:modified>
  <cp:revision>37</cp:revision>
  <dc:subject/>
  <dc:title>FORMULARZ OFERTOWY</dc:title>
</cp:coreProperties>
</file>