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1080" w:hanging="796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>lekarzy w: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Otolaryngologii i Onkologii Laryngologicznej z Poddziałem Chirurgii Szczękowej: leczenie szpitalne              (1 osoba), leczenie szpitalne, leczenie ambulatoryjne, dyżury niestacjonarne (1 osoba), 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Anestezjologii i Intensywnej Terapii: zakładanie wkłuć centralnych, opieka nad pacjentami Oddziału Klinicznego Medycyny Ratunkowej, konsultacje w Konsultacyjnej Poradni Anestezjologicznej (27 osób)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Chirurgii Ogólnej, Gastroenterologicznej, Kolorektalnej i Onkologicznej- dyżury niestacjonarne w ramach Zespołu Endoskopowego do Tamowania Krwawień z interwencjami (3 osoby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Kardiologii: </w:t>
      </w:r>
      <w:r>
        <w:rPr>
          <w:rFonts w:cs="Arial" w:ascii="Arial" w:hAnsi="Arial"/>
          <w:kern w:val="0"/>
          <w:lang w:eastAsia="pl-PL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>zakresie: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cedur kardiologicznych w rodzaju: elektroterapia – implantacje stymulatorów i kardiowerterów w ramach procedur z grup JGP: E31, E32, E33, E34, E36, E37 z programowaniem lub wyłączaniem programowania urządzeń do elektroterapii, tj.: stymulatorów, kardiowerterów – defibrylatorów i układów resynchronizujących,  </w:t>
      </w:r>
      <w:r>
        <w:rPr>
          <w:rFonts w:cs="Arial" w:ascii="Arial" w:hAnsi="Arial"/>
          <w:kern w:val="0"/>
          <w:lang w:eastAsia="pl-PL"/>
        </w:rPr>
        <w:t xml:space="preserve">w </w:t>
      </w:r>
      <w:r>
        <w:rPr>
          <w:rFonts w:cs="Arial Narrow" w:ascii="Arial Narrow" w:hAnsi="Arial Narrow"/>
          <w:sz w:val="22"/>
          <w:szCs w:val="22"/>
        </w:rPr>
        <w:t xml:space="preserve">zakresie procedur kardiologicznych w rodzaju: elektroterapia – implantacje stymulatorów i kardiowerterów w ramach procedur z grup JGP: E31, E32, E33, E34, E36, E37wykonywanych bez </w:t>
      </w:r>
      <w:r>
        <w:rPr>
          <w:rFonts w:cs="Arial Narrow" w:ascii="Arial Narrow" w:hAnsi="Arial Narrow"/>
          <w:strike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programowania urządzeń do elektroterapii: stymulatorów, kardiowerterów-defibrylatorów i układów resynchronizujących, programowanie lub wyłączenie programowania urządzeń do elektroterapii: stymulatorów, kardiowerterów-defibrylatorów i układów resynchronizujących (3 osoby), </w:t>
      </w:r>
    </w:p>
    <w:p>
      <w:pPr>
        <w:pStyle w:val="Normal"/>
        <w:numPr>
          <w:ilvl w:val="0"/>
          <w:numId w:val="5"/>
        </w:numPr>
        <w:spacing w:lineRule="auto" w:line="240"/>
        <w:ind w:left="992" w:hanging="283"/>
        <w:jc w:val="both"/>
        <w:rPr/>
      </w:pPr>
      <w:r>
        <w:rPr>
          <w:rFonts w:cs="Arial Narrow" w:ascii="Arial Narrow" w:hAnsi="Arial Narrow"/>
          <w:sz w:val="22"/>
          <w:szCs w:val="22"/>
        </w:rPr>
        <w:t>programowanie lub wyłączenie programowania urządzeń do elektroterapii: stymulatorów, kardiowerterów-defibrylatorów i układów resynchronizujących w zakresie procedur kardiologicznych w rodzaju: elektroterapia – implantacje stymulatorów i kardiowerterów w ramach procedur z grup JGP: E31, E32, E33, E34, E36, E37, (1 osoba),</w:t>
      </w:r>
    </w:p>
    <w:p>
      <w:pPr>
        <w:pStyle w:val="Normal"/>
        <w:numPr>
          <w:ilvl w:val="0"/>
          <w:numId w:val="5"/>
        </w:numPr>
        <w:spacing w:lineRule="auto" w:line="240"/>
        <w:ind w:left="992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ocedur w zakresu ostrych zespołów wieńcowych (grupy JGP: E10, E11, E12, E13, E14) oraz procedur inwazyjnych (grupy JGP: E20, E23, E24, E25, E26, E27) (1 osoba), </w:t>
      </w:r>
    </w:p>
    <w:p>
      <w:pPr>
        <w:pStyle w:val="Normal"/>
        <w:numPr>
          <w:ilvl w:val="0"/>
          <w:numId w:val="5"/>
        </w:numPr>
        <w:spacing w:lineRule="auto" w:line="240"/>
        <w:ind w:left="992" w:hanging="283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ywanie procedury E27 (1 osoba), 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zychodni Alergologicznej - leczenie ambulatoryjne (1 osoba)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Neurologii i Leczenia Udarów Mózgu- badania EMG (1 osoba),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u w:val="single"/>
        </w:rPr>
        <w:t xml:space="preserve">psychologa </w:t>
      </w:r>
      <w:r>
        <w:rPr>
          <w:rFonts w:cs="Arial Narrow" w:ascii="Arial Narrow" w:hAnsi="Arial Narrow"/>
          <w:sz w:val="22"/>
          <w:szCs w:val="22"/>
        </w:rPr>
        <w:t>w Klinice Kardiologii: (1 osoba),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15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. I. pkt. 1,3,4 a, b, c, 5,6: Lekarzy dentystów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Lekarzy, lekarzy dentystów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chirurgia szczękowo-twarzowa, chirurgia ogólna, kardiologia, choroby wewnętrzne, alergologia, neurologia  lub w trakcie specjalizacji z  kardiologii (zgodnie z SWKO),</w:t>
      </w:r>
    </w:p>
    <w:p>
      <w:pPr>
        <w:pStyle w:val="Akapitzlist"/>
        <w:overflowPunct w:val="false"/>
        <w:spacing w:lineRule="auto" w:line="24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. I. pkt. 2 i 4 d  podmioty lecznicze, o których mowa w art. 4 ustawy z dnia 15.04.2011 o działalności leczniczej (Dz.U.2011.112.654),</w:t>
      </w:r>
    </w:p>
    <w:p>
      <w:pPr>
        <w:pStyle w:val="Akapitzlist"/>
        <w:overflowPunct w:val="false"/>
        <w:spacing w:lineRule="auto" w:line="240"/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. II.:  doktorów nauk humanistycznych w zakresie psychologii, co najmniej w trakcie stażu specjalistycznego z psychologii klinicznej, legitymujących się nabyciem fachowych kwalifikacji do udzielania świadczeń zdrowotnych w zakresie psychologii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ychodnia Alergologiczna do 31.03.2016r. 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ł Otolaryngologii i Onkologii Laryngologicznej z Poddziałem Chirurgii Szczękowej, Klinika Kardiologii, do 31.03.2017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ł Anestezjologii i Intensywnej Terapii, Oddział Kliniczny Chirurgii Ogólnej, Gastroenterologicznej, Kolorektalnej i Onkologicznej, psycholog w Klinice Kardiologii, Oddział Neurologii i Leczenia Udarów Mózgu do 31.03.2018r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projektem  umowy, SWKO można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3.2015r,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8.03.2015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4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9.03.2015r. o godzinie 10:00, w siedzibie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2:47:00Z</dcterms:created>
  <dc:creator>Twoja nazwa użytkownika</dc:creator>
  <dc:description/>
  <cp:keywords/>
  <dc:language>en-US</dc:language>
  <cp:lastModifiedBy>Your User Name</cp:lastModifiedBy>
  <cp:lastPrinted>2015-03-02T08:07:00Z</cp:lastPrinted>
  <dcterms:modified xsi:type="dcterms:W3CDTF">2015-03-04T07:31:00Z</dcterms:modified>
  <cp:revision>22</cp:revision>
  <dc:subject/>
  <dc:title>Szpital Uniwersytecki Nr 2 im dr J</dc:title>
</cp:coreProperties>
</file>