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Oddziale Otolaryngologii i Onkologii Laryngologicznej z Poddziałem Chirurgii Szczękowej 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przyjazd do Szpitala na wezwani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pogłębiona diagnostyka onkologiczn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</w:t>
              <w:br/>
              <w:t xml:space="preserve">      w poradniach Udzielając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Zamówienie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 zł/1 porad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 zł/1 porad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 zł/godz.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5-02-27T12:06:00Z</dcterms:modified>
  <cp:revision>35</cp:revision>
  <dc:subject/>
  <dc:title>FORMULARZ OFERTOWY</dc:title>
</cp:coreProperties>
</file>