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w  Oddziale Chirurgii Dziecięc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ami Urologii i Leczenia Oparzeń  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nazwa oddziału/katedry i klinik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7-04T11:38:00Z</dcterms:modified>
  <cp:revision>90</cp:revision>
  <dc:subject/>
  <dc:title>FORMULARZ OFERTOWY</dc:title>
</cp:coreProperties>
</file>