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udzielanie świadczeń zdrowotnych przez lekarzy w Oddziale Chirurgii Dziecięcej z Pododdziałami Urologii i Leczenia Oparzeń –dyżury (2 osoby)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z przewidywanym terminem rozpoczęcia udzielania świadczeń: od dnia</w:t>
      </w:r>
      <w:r>
        <w:rPr>
          <w:rFonts w:cs="Arial Narrow" w:ascii="Arial Narrow" w:hAnsi="Arial Narrow"/>
          <w:b/>
        </w:rPr>
        <w:t xml:space="preserve"> 01.08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co najmniej po trzecim roku stażu specjalistycznego z chirurgii dziecięcej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</w:rPr>
        <w:t>-  podmioty lecznicze, o których mowa w art. 4 ustawy z dnia 15.04.2011 o działalności</w:t>
      </w:r>
      <w:r>
        <w:rPr>
          <w:rFonts w:cs="Arial Narrow" w:ascii="Arial Narrow" w:hAnsi="Arial Narrow"/>
          <w:color w:val="000000"/>
        </w:rPr>
        <w:t xml:space="preserve"> leczniczej (Dz.U.2011.112.654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5 m-cy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04.07.2013 r.,  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10.07.2013r do godz. 14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11.07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9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9:00Z</dcterms:created>
  <dc:creator>Twoja nazwa użytkownika</dc:creator>
  <dc:description/>
  <cp:keywords/>
  <dc:language>en-US</dc:language>
  <cp:lastModifiedBy>Your User Name</cp:lastModifiedBy>
  <cp:lastPrinted>2013-07-04T11:42:00Z</cp:lastPrinted>
  <dcterms:modified xsi:type="dcterms:W3CDTF">2013-07-04T09:45:00Z</dcterms:modified>
  <cp:revision>34</cp:revision>
  <dc:subject/>
  <dc:title>Szpital Uniwersytecki Nr 2 im dr J</dc:title>
</cp:coreProperties>
</file>