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i  lekarskie w  Oddziale Otolaryngologii i Onkologii Laryngologicznej z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doddziałem Chirurgii Szczękowej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</w:t>
      </w:r>
      <w:r>
        <w:rPr/>
        <w:t>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 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z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miesięczna prowizja oddziałowa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zł/godz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0-04T12:57:00Z</dcterms:modified>
  <cp:revision>36</cp:revision>
  <dc:subject/>
  <dc:title>FORMULARZ OFERTOWY</dc:title>
</cp:coreProperties>
</file>