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Oddziale Klinicznym Reumatologii i Układowych Chorób Tkanki Łącznej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</w:t>
      </w:r>
      <w:r>
        <w:rPr/>
        <w:t>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świadczeń zdrowotnych </w:t>
              <w:br/>
              <w:t xml:space="preserve">    w Poradni Diagnostyki i Le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steoporoz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ń zdrowotnych </w:t>
              <w:br/>
              <w:t xml:space="preserve">     w Poradni Reumatologicznej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ń zdrowotnych w Pracow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USG, Pracowni Densytometry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raz Pracowni Kapilaroskopii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………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 xml:space="preserve">.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ddział ……………………………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- Prac. USG, Densytometrycznej i Kapilaroskopii…………………….……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0-04T12:56:00Z</dcterms:modified>
  <cp:revision>35</cp:revision>
  <dc:subject/>
  <dc:title>FORMULARZ OFERTOWY</dc:title>
</cp:coreProperties>
</file>