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i  lekarskie w  Centrum Endoskopii Zabiegowej oraz pełnienie dyżurów w Klinice Chorób Naczyń i Chorób Wewnętrznych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ń zdrowotnych </w:t>
              <w:br/>
              <w:t xml:space="preserve">    w Centrum Endoskopii Zabieg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w Oddziale Klinicznym Chorób Naczyń i Chorób Wewnętrznych 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………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03T11:53:00Z</dcterms:modified>
  <cp:revision>39</cp:revision>
  <dc:subject/>
  <dc:title>FORMULARZ OFERTOWY</dc:title>
</cp:coreProperties>
</file>