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numPr>
          <w:ilvl w:val="0"/>
          <w:numId w:val="2"/>
        </w:numPr>
        <w:jc w:val="center"/>
        <w:textAlignment w:val="auto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  Zakładzie Radiologii i Diagnostyki Obrazowej i Pracowni Radiologii Ratunkowej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4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  <w:br/>
              <w:t>w dni powszednie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pozostałe dni w wysokośc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/dyżur 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2-12-03T08:30:00Z</dcterms:modified>
  <cp:revision>84</cp:revision>
  <dc:subject/>
  <dc:title>FORMULARZ OFERTOWY</dc:title>
</cp:coreProperties>
</file>