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angiografię mózgow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zabieg embolizacji malformacji naczyniowych wewnątrzczaszkowych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jako pierwszy operato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zabieg embolizacji malformacji naczyniowych wewnątrzczaszkowych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jako drugi operato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49:00Z</dcterms:modified>
  <cp:revision>82</cp:revision>
  <dc:subject/>
  <dc:title>FORMULARZ OFERTOWY</dc:title>
</cp:coreProperties>
</file>