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snapToGrid w:val="false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 Oddziale Ortopedii i Traumatologii Narządu Ruchu z Centrum Kompleksowego Leczenia Urazów Sportowych i Oddziale Klinicznym Medycyny Ratunkowej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Szpitala Uniwersyteckiego Nr 2 im. </w:t>
      </w:r>
      <w:r>
        <w:rPr/>
        <w:t>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godz.  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2-03T08:36:00Z</dcterms:modified>
  <cp:revision>87</cp:revision>
  <dc:subject/>
  <dc:title>FORMULARZ OFERTOWY</dc:title>
</cp:coreProperties>
</file>