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 Oddziale Chirurgii Dziecięcej z Pododdziałami Urologii i Leczenia Oparzeń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12:30:00Z</dcterms:modified>
  <cp:revision>84</cp:revision>
  <dc:subject/>
  <dc:title>FORMULARZ OFERTOWY</dc:title>
</cp:coreProperties>
</file>