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2"/>
          <w:szCs w:val="22"/>
        </w:rPr>
      </w:pPr>
      <w:r>
        <w:rPr>
          <w:rFonts w:cs="Arial Narrow"/>
          <w:b w:val="false"/>
          <w:color w:val="000000"/>
          <w:spacing w:val="1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: leczenie ambulatoryjne w Przychodni Alergologicznej (4 osoby), leczenie szpitalne w Oddziale Klinicznym Medycyny Ratunkowej (3 osoby), pełen zakres (leczenie szpitalne i ambulatoryjne, dyżury) w Oddziale Chirurgii Dziecięcej z Pododdziałami Urologii i Leczenia Oparzeń (4 osoby),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ramach dyżurów: w Oddziale Klinicznym Chirurgii Ogólnej, Gastroenterologicznej Kolorektalnej i Onkologicznej (2 osoby), Oddziale Chirurgii Dziecięcej z Pododdziałami Urologii i Leczenia Oparzeń (3 osoby), Zakładzie Radiologii i Diagnostyki Obrazowej i Pracowni Radiologii Ratunkowej (5 osób), Oddziale Ortopedii i Traumatologii Narządu Ruchu z Centrum Kompleksowego Leczenia Urazów Sportowych oraz Oddziale Klinicznym Medycyny Ratunkowej (1 osoba) , Oddziale Klinicznym Medycyny Ratunkowej (1 osoba)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: wykonywanie bronchofiberoskopii i konsultacji pulmonologicznych (1 osoba), wykonywanie angiografii mózgowej, embolizacji malformacji naczyniowych wewnątrzczaszkowych jako pierwszy lub drugi operator ( 1 osoba), </w: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2"/>
          <w:szCs w:val="22"/>
        </w:rPr>
        <w:t xml:space="preserve"> 01.01.2013 r. 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- 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stopnia albo tytuł specjalisty odpowiednio: alergologii, chorób wewnętrznych, ratownictwa, chirurgii dziecięcej, radiodiagnostyki, </w:t>
      </w:r>
      <w:r>
        <w:rPr>
          <w:rFonts w:cs="Arial Narrow" w:ascii="Arial Narrow" w:hAnsi="Arial Narrow"/>
          <w:sz w:val="22"/>
          <w:szCs w:val="22"/>
        </w:rPr>
        <w:t>ortopedii, chirurgii ogólnej,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chorób płuc, lub w trakcie specjalizacji z chirurgii dziecięcej, chirurgii ogólnej</w:t>
      </w:r>
    </w:p>
    <w:p>
      <w:pPr>
        <w:pStyle w:val="TextBody"/>
        <w:overflowPunct w:val="false"/>
        <w:spacing w:lineRule="auto" w:line="240" w:before="0" w:after="0"/>
        <w:ind w:left="142" w:hanging="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 podmioty lecznicze, o których mowa w art. 4 ustawy z dnia 15.04.2011 o działalności leczniczej     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(Dz.U.2011.112.654) 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ponowany okres zawarcia umów o udzielanie świadczeń: od 3 miesięcy do 3 lat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4.12.2012 r.,           Tel. 52 36 55 726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, </w:t>
      </w:r>
      <w:r>
        <w:rPr>
          <w:rFonts w:cs="Arial Narrow" w:ascii="Arial Narrow" w:hAnsi="Arial Narrow"/>
          <w:spacing w:val="6"/>
          <w:sz w:val="22"/>
          <w:szCs w:val="22"/>
        </w:rPr>
        <w:t>w Kancelarii Szpitala</w:t>
      </w:r>
      <w:r>
        <w:rPr>
          <w:rFonts w:cs="Arial Narrow" w:ascii="Arial Narrow" w:hAnsi="Arial Narrow"/>
          <w:sz w:val="22"/>
          <w:szCs w:val="22"/>
        </w:rPr>
        <w:t xml:space="preserve"> w terminie </w:t>
      </w:r>
      <w:r>
        <w:rPr>
          <w:rFonts w:cs="Arial Narrow" w:ascii="Arial Narrow" w:hAnsi="Arial Narrow"/>
          <w:b/>
          <w:sz w:val="22"/>
          <w:szCs w:val="22"/>
        </w:rPr>
        <w:t xml:space="preserve">do 17.12.2012r do godz. 14:00. </w:t>
      </w:r>
      <w:r>
        <w:rPr>
          <w:rFonts w:cs="Arial Narrow" w:ascii="Arial Narrow" w:hAnsi="Arial Narrow"/>
          <w:sz w:val="22"/>
          <w:szCs w:val="22"/>
        </w:rPr>
        <w:t xml:space="preserve">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  <w:sz w:val="22"/>
          <w:szCs w:val="22"/>
        </w:rPr>
        <w:t>18.12.2012r</w:t>
      </w:r>
      <w:r>
        <w:rPr>
          <w:rFonts w:cs="Arial Narrow" w:ascii="Arial Narrow" w:hAnsi="Arial Narrow"/>
          <w:sz w:val="22"/>
          <w:szCs w:val="22"/>
        </w:rPr>
        <w:t xml:space="preserve"> o godz. 10:00 w siedzibie Udzielającego zamówienia. Termin związania ofertą wynosi 30 dni od upływu terminu składania ofert. Ogłoszenie o wyniku konkursu ofert zamieszczone zostanie na stronie internetowej Udzielającego zamówienia w terminie 2 dni </w:t>
      </w:r>
      <w:r>
        <w:rPr>
          <w:rFonts w:cs="Arial Narrow" w:ascii="Arial Narrow" w:hAnsi="Arial Narrow"/>
          <w:spacing w:val="8"/>
          <w:sz w:val="22"/>
          <w:szCs w:val="22"/>
        </w:rPr>
        <w:t xml:space="preserve">od daty jego rozstrzygnięcia.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2"/>
          <w:szCs w:val="22"/>
        </w:rPr>
        <w:t xml:space="preserve">oraz do przesunięcia terminu składania ofert. </w:t>
      </w:r>
    </w:p>
    <w:sectPr>
      <w:headerReference w:type="default" r:id="rId2"/>
      <w:type w:val="nextPage"/>
      <w:pgSz w:w="11906" w:h="16838"/>
      <w:pgMar w:left="1134" w:right="990" w:gutter="0" w:header="720" w:top="993" w:footer="0" w:bottom="1276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07:00Z</dcterms:created>
  <dc:creator>Twoja nazwa użytkownika</dc:creator>
  <dc:description/>
  <cp:keywords/>
  <dc:language>en-US</dc:language>
  <cp:lastModifiedBy>Your User Name</cp:lastModifiedBy>
  <cp:lastPrinted>2012-12-03T12:57:00Z</cp:lastPrinted>
  <dcterms:modified xsi:type="dcterms:W3CDTF">2012-12-03T13:51:00Z</dcterms:modified>
  <cp:revision>40</cp:revision>
  <dc:subject/>
  <dc:title>Szpital Uniwersytecki Nr 2 im dr J</dc:title>
</cp:coreProperties>
</file>