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 pielęgniarki/ położne w zakresie usług pielęgniarskich/ położniczych w: 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Oddziale Anestezjologii i Intensywnej Terapii (3 osoby)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Klinicznym Chirurgii Ogólnej, Gastroenterologicznej, Kolorektalnej i Onkologicznej (4 osoby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. ratowników medycznych w :</w:t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Anestezjologii i Intensywnej Terapii w zakresie usług ratownictwa medycznego (4 osoby)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36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TextBody"/>
        <w:overflowPunct w:val="false"/>
        <w:spacing w:lineRule="auto" w:line="360" w:before="0" w:after="0"/>
        <w:ind w:left="284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- ratowników medycznych legitymujących się nabyciem fachowych kwalifikacji do udzielania świadczeń zdrowotnych w zakresie ratownictwa medyczneg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4.12.2012 r.,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7.12.2012r do godz. 9:00.                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7.12.2012r</w:t>
      </w:r>
      <w:r>
        <w:rPr>
          <w:rFonts w:cs="Arial Narrow" w:ascii="Arial Narrow" w:hAnsi="Arial Narrow"/>
          <w:sz w:val="22"/>
          <w:szCs w:val="22"/>
        </w:rPr>
        <w:t xml:space="preserve"> o godz. 11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5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2-12-03T13:19:00Z</dcterms:modified>
  <cp:revision>4</cp:revision>
  <dc:subject/>
  <dc:title>Szpital Uniwersytecki Nr 2 im dr J</dc:title>
</cp:coreProperties>
</file>