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pracy i wezwania telefoniczne w zakresie psychologii interwencyjnej (do 15 konsultacji psychologicznych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16 i każdą kolejną konsultację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04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23T09:58:00Z</dcterms:modified>
  <cp:revision>17</cp:revision>
  <dc:subject/>
  <dc:title>FORMULARZ OFERTOWY</dc:title>
</cp:coreProperties>
</file>