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ługi  lekarskie w  Klinice Kardiologii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leczenie pacjentów z ostrym zespołe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wieńcowym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06-05T10:22:00Z</dcterms:modified>
  <cp:revision>56</cp:revision>
  <dc:subject/>
  <dc:title>FORMULARZ OFERTOWY</dc:title>
</cp:coreProperties>
</file>