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i  lekarskie w  Oddziale Otolaryngologii i Onkologii Laryngologicznej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/>
          <w:sz w:val="24"/>
          <w:szCs w:val="24"/>
        </w:rPr>
        <w:t xml:space="preserve">z Pododdziałem Chirurgii Szczękowej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  <w:szCs w:val="22"/>
              </w:rPr>
              <w:t>wykonywanie zabiegów otochirurgicznych w zakresie ucha środkowego i wewnętrzneg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6-05T10:18:00Z</dcterms:modified>
  <cp:revision>52</cp:revision>
  <dc:subject/>
  <dc:title>FORMULARZ OFERTOWY</dc:title>
</cp:coreProperties>
</file>