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dyżurów stacjonarnych w Oddziale Klinicznym Medycyny Ratunkowej,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linice Chirurgii Ogól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 w Oddziale Klinicznym Medycyny Ratunkowej: </w:t>
              <w:br/>
              <w:t>- w dni powszednie ,,tępe” w 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tępe”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,,ostre”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,, ostre” w wysokości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dyżurów stacjonarnych w Klini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Chirurgii Ogólnej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6-05T10:23:00Z</dcterms:modified>
  <cp:revision>7</cp:revision>
  <dc:subject/>
  <dc:title>FORMULARZ OFERTOWY</dc:title>
</cp:coreProperties>
</file>