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: w Klinice Kardiologii (1osoba), w Oddziale Otolaryngologii i Onkologii Laryngologicznej z Pododdziałem Chirurgii Szczękowej- wykonywanie zabiegów otochirurgicznych w zakresie ucha zewnętrznego, środkowego i wewnętrznego (1osoba), pełnienie dyżurów w Klinice Chirurgii Ogólnej oraz Oddziale Klinicznym Medycyny Ratunkowej (1 osoba)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7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odpowiednio: chorób wewnętrznych, otolaryngologii i otolaryngologii dziecięcej, z co najmniej rozpoczętą specjalizacją z chirurgii ogólnej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05.06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8.06.2012r do godz. 12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18.06.2012r</w:t>
      </w:r>
      <w:r>
        <w:rPr>
          <w:rFonts w:cs="Arial Narrow" w:ascii="Arial Narrow" w:hAnsi="Arial Narrow"/>
          <w:color w:val="000000"/>
        </w:rPr>
        <w:t xml:space="preserve"> o godz. 13: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36:00Z</dcterms:created>
  <dc:creator>Twoja nazwa użytkownika</dc:creator>
  <dc:description/>
  <cp:keywords/>
  <dc:language>en-US</dc:language>
  <cp:lastModifiedBy>Your User Name</cp:lastModifiedBy>
  <cp:lastPrinted>2012-06-05T11:10:00Z</cp:lastPrinted>
  <dcterms:modified xsi:type="dcterms:W3CDTF">2012-06-05T11:14:00Z</dcterms:modified>
  <cp:revision>6</cp:revision>
  <dc:subject/>
  <dc:title>Szpital Uniwersytecki Nr 2 im dr J</dc:title>
</cp:coreProperties>
</file>