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w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linice Kardiologii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101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961"/>
      </w:tblGrid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udzielanie świadczeń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●  </w:t>
            </w:r>
            <w:r>
              <w:rPr>
                <w:rFonts w:cs="Times New Roman"/>
                <w:sz w:val="22"/>
                <w:szCs w:val="22"/>
              </w:rPr>
              <w:t xml:space="preserve">wszczepianie/wymiana układu z funkcją re-  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synchronizującą serca (CRT) z programowaniem urządzeń -E33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● </w:t>
            </w:r>
            <w:r>
              <w:rPr>
                <w:rFonts w:cs="Times New Roman"/>
                <w:sz w:val="22"/>
                <w:szCs w:val="22"/>
              </w:rPr>
              <w:t xml:space="preserve">wszczepianie/wymiana układu z funkcją re-  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synchronizującą serca (CRT) bez programowania  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urządzeń –E33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● </w:t>
            </w:r>
            <w:r>
              <w:rPr>
                <w:rFonts w:cs="Times New Roman"/>
                <w:sz w:val="22"/>
                <w:szCs w:val="22"/>
              </w:rPr>
              <w:t>wszczepianie/wymiana kardiowertera-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defibrylatora jedno-/dwujamowego z programowaniem urządzeń -E34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● </w:t>
            </w:r>
            <w:r>
              <w:rPr>
                <w:rFonts w:cs="Times New Roman"/>
                <w:sz w:val="22"/>
                <w:szCs w:val="22"/>
              </w:rPr>
              <w:t>wszczepianie/wymiana kardiowertera-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defibrylatora jedno-/dwujamowego bez 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programowania urządzeń -E34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  <w:tab w:val="left" w:pos="252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● </w:t>
            </w:r>
            <w:r>
              <w:rPr>
                <w:rFonts w:cs="Times New Roman"/>
                <w:sz w:val="22"/>
                <w:szCs w:val="22"/>
              </w:rPr>
              <w:t xml:space="preserve">wszczepianie/wymiana CRT-D&gt;17r.ż. z programowaniem urządzeń -E36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4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2-07-05T11:05:00Z</dcterms:modified>
  <cp:revision>4</cp:revision>
  <dc:subject/>
  <dc:title>FORMULARZ OFERTOWY</dc:title>
</cp:coreProperties>
</file>