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sługi  lekarskie w  Klinice Alergologii, Immunologii Klinicznej i Chorób Wewnętrznych 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Times New Roman"/>
          <w:b/>
          <w:szCs w:val="28"/>
        </w:rPr>
        <w:t xml:space="preserve">Szpitala Uniwersyteckiego Nr </w:t>
      </w:r>
      <w:r>
        <w:rPr/>
        <w:t>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1417" w:right="141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06-28T07:42:00Z</dcterms:modified>
  <cp:revision>57</cp:revision>
  <dc:subject/>
  <dc:title>FORMULARZ OFERTOWY</dc:title>
</cp:coreProperties>
</file>