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  lekarskich w  Poradni Lekarza Rodzinnego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stawka godzin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1 zarejestrowanego pacjent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06T10:20:00Z</dcterms:modified>
  <cp:revision>68</cp:revision>
  <dc:subject/>
  <dc:title>FORMULARZ OFERTOWY</dc:title>
</cp:coreProperties>
</file>