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sług  lekarskich w  Poradni Ginekologiczno-Położniczej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Times New Roman"/>
          <w:b/>
          <w:szCs w:val="28"/>
        </w:rPr>
        <w:t>Szpitala Uniwersyteckiego Nr 2 im. dr Jana Biziela w Bydgoszc</w:t>
      </w:r>
      <w:r>
        <w:rPr/>
        <w:t>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zdrowotnych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417" w:right="141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09-03T12:50:00Z</dcterms:modified>
  <cp:revision>66</cp:revision>
  <dc:subject/>
  <dc:title>FORMULARZ OFERTOWY</dc:title>
</cp:coreProperties>
</file>