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  lekarskich endokrynologicznych w  Szpitalnym Zakładzie Endokrynologii i Diabetologii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</w:t>
      </w:r>
      <w:r>
        <w:rPr/>
        <w:t>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acjentów szpital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nadzór nad endokrynologami 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diabetologam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9-04T08:57:00Z</cp:lastPrinted>
  <dcterms:modified xsi:type="dcterms:W3CDTF">2012-09-07T07:46:00Z</dcterms:modified>
  <cp:revision>64</cp:revision>
  <dc:subject/>
  <dc:title>FORMULARZ OFERTOWY</dc:title>
</cp:coreProperties>
</file>