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  lekarskich w  Klinice Alergologii, Immunologii Klinicznej i Chorób Wewnętrznych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 xml:space="preserve">Szpitala Uniwersyteckiego Nr </w:t>
      </w:r>
      <w:r>
        <w:rPr/>
        <w:t>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09-03T12:20:00Z</dcterms:modified>
  <cp:revision>58</cp:revision>
  <dc:subject/>
  <dc:title>FORMULARZ OFERTOWY</dc:title>
</cp:coreProperties>
</file>