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 dyżurów stacjonarnych w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dziale Chirurgii Dziecięcej z Pododdziałami Urologii i Leczenia Oparzeń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dyżur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9-03T12:12:00Z</dcterms:modified>
  <cp:revision>20</cp:revision>
  <dc:subject/>
  <dc:title>FORMULARZ OFERTOWY</dc:title>
</cp:coreProperties>
</file>