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zakresie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yżurów stacjonarnych i niestacjonarnych w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le Okulistycznym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03T12:10:00Z</dcterms:modified>
  <cp:revision>21</cp:revision>
  <dc:subject/>
  <dc:title>FORMULARZ OFERTOWY</dc:title>
</cp:coreProperties>
</file>