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.  lekarzy w zakresie usług lekarskich w: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- Klinice Położnictwa, Chorób Kobiecych i Ginekologii Onkologicznej (1 osoba) 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Poradni Ginekologiczno-Położniczej (1 osoba), 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Klinice Alergologii i Immunologii Klinicznej i Chorób Wewnętrznych (1osoba), </w:t>
      </w:r>
    </w:p>
    <w:p>
      <w:pPr>
        <w:pStyle w:val="Normal"/>
        <w:ind w:left="42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Przychodni Alergologicznej (1 osoba), 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Poradni Lekarza Rodzinnego (1 osoba), </w:t>
      </w:r>
    </w:p>
    <w:p>
      <w:pPr>
        <w:pStyle w:val="Normal"/>
        <w:ind w:left="42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Szpitalnym Zakładzie Endokrynologii i Diabetologii (4 osoby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lekarzy w zakresie pełnienia dyżurów w: </w:t>
      </w:r>
    </w:p>
    <w:p>
      <w:pPr>
        <w:pStyle w:val="Normal"/>
        <w:ind w:left="284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-Oddziale Okulistycznym (1 osoba), 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Klinice Gastroenterologii i Chorób Wewnętrznych (1 osoba), 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Klinice Położnictwa, Chorób Kobiecych i Ginekologii Onkologicznej (4 osoby),   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Oddziale Chirurgii Dziecięcej z Poddziałami Urologii i Leczenia Oparzeń ( 2 osoby), </w:t>
      </w:r>
    </w:p>
    <w:p>
      <w:pPr>
        <w:pStyle w:val="Normal"/>
        <w:ind w:left="14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.  pielęgniarki/ położne w zakresie usług pielęgniarskich/ położniczych w: </w:t>
      </w:r>
    </w:p>
    <w:p>
      <w:pPr>
        <w:pStyle w:val="Normal"/>
        <w:ind w:left="284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- Klinice Położnictwa, Chorób Kobiecych i Ginekologii Onkologicznej (4 osoby); </w:t>
      </w:r>
    </w:p>
    <w:p>
      <w:pPr>
        <w:pStyle w:val="Normal"/>
        <w:ind w:left="284" w:firstLine="142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ionie Położnictwa i Patologii Ciąży Kliniki Położnictwa, Chorób Kobiecych i Ginekologii Onkologicznej ( 8 osób)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dziale Anestezjologii i Intensywnej Terapii (3 osoby)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dziale Okulistycznym (5 osób)</w:t>
      </w:r>
    </w:p>
    <w:p>
      <w:pPr>
        <w:pStyle w:val="Normal"/>
        <w:ind w:left="42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Oddziale Ortopedii i Traumatologii Narządu Ruchu z Centrum Kompleksowego Leczenia Urazów Sportowych  </w:t>
      </w:r>
    </w:p>
    <w:p>
      <w:pPr>
        <w:pStyle w:val="Normal"/>
        <w:ind w:left="426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(1osoba)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loku Operacyjnym (23 osoby)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dziale Udarowym i Oddziale Neurologii (12 osób)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dziale Klinicznym Hematologii i Chorób Rozrostowych Układu Krwiotwórczego ( 10 osób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10.2012 r. 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odpowiednio: ad 1 z ginekologii onkologicznej i ginekologii i położnictwa, ginekologii i położnictwa, immunologii klinicznej i chorób wewnętrznych, alergologii, medycyny rodzinnej, endokrynologii lub diabetologii, ad 2 okulistyki, chorób wewnętrznych, ginekologii i położnictwa, chirurgii dziecięcej lub po co najmniej 2,5 latach stażu specjalizacyjnego  z chirurgii dziecięcej </w:t>
      </w:r>
    </w:p>
    <w:p>
      <w:pPr>
        <w:pStyle w:val="TextBody"/>
        <w:overflowPunct w:val="false"/>
        <w:spacing w:lineRule="auto" w:line="240" w:before="0" w:after="0"/>
        <w:ind w:left="284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ielęgniarki,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</w:t>
      </w:r>
      <w:r>
        <w:rPr>
          <w:rFonts w:cs="Arial Narrow" w:ascii="Arial Narrow" w:hAnsi="Arial Narrow"/>
          <w:sz w:val="22"/>
          <w:szCs w:val="22"/>
        </w:rPr>
        <w:t xml:space="preserve"> specjalistycznej praktyki pielęgniarki / położnej wyłącznie w przedsiębiorstwie podmiotu leczniczego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-cy do 3 la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09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18.09.2012r do godz. 9:0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18.09.2012r</w:t>
      </w:r>
      <w:r>
        <w:rPr>
          <w:rFonts w:cs="Arial Narrow" w:ascii="Arial Narrow" w:hAnsi="Arial Narrow"/>
          <w:sz w:val="22"/>
          <w:szCs w:val="22"/>
        </w:rPr>
        <w:t xml:space="preserve"> o godz. 10:00 w zakresie usług lekarskich</w:t>
      </w:r>
      <w:r>
        <w:rPr>
          <w:rFonts w:cs="Arial Narrow" w:ascii="Arial Narrow" w:hAnsi="Arial Narrow"/>
          <w:b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natomiast w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zakresie usług pielęgniarskich/ położniczych o godz. 11;00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8:00Z</dcterms:created>
  <dc:creator>Twoja nazwa użytkownika</dc:creator>
  <dc:description/>
  <cp:keywords/>
  <dc:language>en-US</dc:language>
  <cp:lastModifiedBy>Your User Name</cp:lastModifiedBy>
  <cp:lastPrinted>2012-04-27T08:06:00Z</cp:lastPrinted>
  <dcterms:modified xsi:type="dcterms:W3CDTF">2012-09-05T09:30:00Z</dcterms:modified>
  <cp:revision>3</cp:revision>
  <dc:subject/>
  <dc:title>Szpital Uniwersytecki Nr 2 im dr J</dc:title>
</cp:coreProperties>
</file>