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Kardiologii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/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a udzielanie świadczeń w ramach dyżurów stacjonarnych: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ind w:left="283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8-27T06:45:00Z</dcterms:modified>
  <cp:revision>13</cp:revision>
  <dc:subject/>
  <dc:title>FORMULARZ OFERTOWY</dc:title>
</cp:coreProperties>
</file>