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ołożnej środowiskowej w Poradni Lekarza Rodzinnego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 w Bydgosz</w:t>
      </w:r>
      <w:r>
        <w:rPr/>
        <w:t>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78" w:hanging="78"/>
              <w:textAlignment w:val="auto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za   jedną wizytę patronażową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.......................................zł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o ……………………….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3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09-04T12:43:00Z</dcterms:modified>
  <cp:revision>2</cp:revision>
  <dc:subject/>
  <dc:title>FORMULARZ OFERTOWY</dc:title>
</cp:coreProperties>
</file>