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: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karzy w: 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Szpitalnym Zakładzie Endokrynologii i Diabetologii – leczenie ambulatoryjne, konsultacje (1 osoba) leczenie ambulatoryjne, konsultacje, dyżury niestacjonarne, nadzór (1 osoba), 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Klinice Położnictwa, Chorób Kobiecych i Ginekologii Onkologicznej  – leczenie szpitalne (1 osoba),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dziale Klinicznym Chorób Naczyń i Chorób Wewnętrznych- procedury Q41, Q42, Q43, Q44, Q45, Q46, Q47, Q48, Q 11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Klinice Kardiologii - dyżury (1 osoba)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 pielęgniarki/ położne w zakresie usług pielęgniarskich/ położniczych w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dziale Neurologii i Leczenia Udarów Mózgu (12 osób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dziale Ortopedii i Traumatologii Narządu Ruchu z Centrum Kompleksowego Leczenia Urazów Sportowych (11 osób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ionie Położnictwa i Patologii Ciąży Kliniki Położnictwa, Chorób Kobiecych i Ginekologii Onkologicznej                (7 osób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Klinice Położnictwa, Chorób Kobiecych i Ginekologii Onkologicznej (4 osoby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loku Operacyjnym ( 23 osoby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 położną środowiskową w Poradni Lekarza Rodzinnego w zakresie patronażu nad kobietą w okresie połogu oraz noworodkiem w domu pacjentki i dziecka (1 osoba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10.2013 r. 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 lekarza w Klinice Gastroenterologii i Chorób Wewnętrznych – leczenie szpitalne i ambulatoryjne, dyżury, wykonywanie czynności menedżera (1 osoba)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15.12.2013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lub I stopnia albo tytuł specjalisty </w:t>
      </w:r>
      <w:r>
        <w:rPr>
          <w:rFonts w:cs="Arial Narrow" w:ascii="Arial Narrow" w:hAnsi="Arial Narrow"/>
          <w:sz w:val="24"/>
          <w:szCs w:val="24"/>
        </w:rPr>
        <w:t xml:space="preserve">odpowiednio: endokrynologii, położnictwa i ginekologii, angiologii, chorób wewnętrznych lub w trakcie stażu specjalizacyjnego z angiologii, kardiologii 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ki / położnej wyłącznie w przedsiębiorstwie podmiotu leczniczego</w:t>
      </w:r>
    </w:p>
    <w:p>
      <w:pPr>
        <w:pStyle w:val="TextBody"/>
        <w:overflowPunct w:val="false"/>
        <w:spacing w:lineRule="auto" w:line="240" w:before="0" w:after="0"/>
        <w:ind w:left="142" w:hanging="14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dmioty lecznicze, o których mowa w art. 4 ustawy z dnia 15.04.2011 o działalnośc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eczniczej (Dz.U.2011.112.654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3 lat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6.09.2013 r., 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18.09.2013r do godz. 14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19.09.2013r</w:t>
      </w:r>
      <w:r>
        <w:rPr>
          <w:rFonts w:cs="Arial Narrow" w:ascii="Arial Narrow" w:hAnsi="Arial Narrow"/>
          <w:sz w:val="24"/>
          <w:szCs w:val="24"/>
        </w:rPr>
        <w:t xml:space="preserve"> na udzielanie świadczeń przez lekarzy </w:t>
      </w:r>
      <w:r>
        <w:rPr>
          <w:rFonts w:cs="Arial Narrow" w:ascii="Arial Narrow" w:hAnsi="Arial Narrow"/>
          <w:b/>
          <w:sz w:val="24"/>
          <w:szCs w:val="24"/>
        </w:rPr>
        <w:t xml:space="preserve">o godz. 9:00, </w:t>
      </w:r>
      <w:r>
        <w:rPr>
          <w:rFonts w:cs="Arial Narrow" w:ascii="Arial Narrow" w:hAnsi="Arial Narrow"/>
          <w:sz w:val="24"/>
          <w:szCs w:val="24"/>
        </w:rPr>
        <w:t>na udzielanie świadczeń przez pielęgniarki, położne, położną środowiskową</w:t>
      </w:r>
      <w:r>
        <w:rPr>
          <w:rFonts w:cs="Arial Narrow" w:ascii="Arial Narrow" w:hAnsi="Arial Narrow"/>
          <w:b/>
          <w:sz w:val="24"/>
          <w:szCs w:val="24"/>
        </w:rPr>
        <w:t xml:space="preserve">               o godz. 10:00</w:t>
      </w:r>
      <w:r>
        <w:rPr>
          <w:rFonts w:cs="Arial Narrow" w:ascii="Arial Narrow" w:hAnsi="Arial Narrow"/>
          <w:sz w:val="24"/>
          <w:szCs w:val="24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1:00Z</dcterms:created>
  <dc:creator>Twoja nazwa użytkownika</dc:creator>
  <dc:description/>
  <cp:keywords/>
  <dc:language>en-US</dc:language>
  <cp:lastModifiedBy>Your User Name</cp:lastModifiedBy>
  <cp:lastPrinted>2013-09-05T11:11:00Z</cp:lastPrinted>
  <dcterms:modified xsi:type="dcterms:W3CDTF">2013-09-05T09:11:00Z</dcterms:modified>
  <cp:revision>2</cp:revision>
  <dc:subject/>
  <dc:title>Szpital Uniwersytecki Nr 2 im dr J</dc:title>
</cp:coreProperties>
</file>