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Chorób Naczyń i Chorób Wewnętrznych   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Arial Narrow" w:ascii="Arial Narrow" w:hAnsi="Arial Narrow"/>
                <w:sz w:val="22"/>
              </w:rPr>
              <w:t>●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grupa Q41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2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3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4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5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46-zabiegi endowaskul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7-zabiegi endowaskul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 xml:space="preserve">grupa Q48-radiologia zabiegowa-zabiegi diagnostycz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>●</w:t>
            </w:r>
            <w:r>
              <w:rPr>
                <w:sz w:val="22"/>
              </w:rPr>
              <w:tab/>
              <w:t>grupa Q 11-zabiegi hybrydowe w obrębie naczyń obwodowych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12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3-06T12:06:00Z</dcterms:modified>
  <cp:revision>86</cp:revision>
  <dc:subject/>
  <dc:title>FORMULARZ OFERTOWY</dc:title>
</cp:coreProperties>
</file>