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ramach dyżurów stacjonarnych w  Oddziale Ortopedii i Traumatolog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Narządu Ruchu z Centrum Kompleksowego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Leczenia Urazów Sportowych, Oddziale Klinicznym Medycyny Ratunkow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05T08:17:00Z</dcterms:modified>
  <cp:revision>24</cp:revision>
  <dc:subject/>
  <dc:title>FORMULARZ OFERTOWY</dc:title>
</cp:coreProperties>
</file>