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lekarzy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dyżurów stacjonarnych w Zakładzie Radiologii i Diagnostyki Obrazowej  (1 osoba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w zakresie dyżurów stacjonarnych w Oddziale Ortopedii i Traumatologii Narządu Ruchu z Centrum Kompleksowego Leczenia Urazów Sportowych, Oddziale Klinicznym Medycyny Ratunkowej  (1 osoba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zpitala Uniwersyteckiego Nr 2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12.2014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odpowiednio: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diologia i diagnostyka obrazowa, radiodiagnostyka, lekarzy w trakcie specjalizacji, którzy odbyli co najmniej połowę okresu specjalizacyjnego w dziedzinie radiologii i diagnostyki obrazowej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topedii i traumatologii narządu ruchu </w:t>
      </w:r>
    </w:p>
    <w:p>
      <w:pPr>
        <w:pStyle w:val="Akapitzlist"/>
        <w:overflowPunct w:val="false"/>
        <w:spacing w:lineRule="auto" w:line="360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        </w:t>
      </w:r>
    </w:p>
    <w:p>
      <w:pPr>
        <w:pStyle w:val="Akapitzlist"/>
        <w:overflowPunct w:val="false"/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(Dz.U.2011.112.654)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 zakresie dyżurów stacjonarnych w Zakładzie Radiologii i Diagnostyki Obrazowej  Szpitala Uniwersyteckiego Nr 2 do 30.11.2015r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w zakresie dyżurów stacjonarnych w Oddziale Ortopedii i Traumatologii Narządu Ruchu z Centrum Kompleksowego Leczenia Urazów Sportowych, Oddziale Klinicznym Medycyny Ratunkowej  Szpitala Uniwersyteckiego Nr 2 do 31.12.2015r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5.11.2014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8.11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1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8.11.2014r. o godzinie 12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4-11-05T08:09:00Z</cp:lastPrinted>
  <dcterms:modified xsi:type="dcterms:W3CDTF">2014-11-05T11:24:00Z</dcterms:modified>
  <cp:revision>27</cp:revision>
  <dc:subject/>
  <dc:title>Szpital Uniwersytecki Nr 2 im dr J</dc:title>
</cp:coreProperties>
</file>