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Pracowni Rezonansu Magnetycznego i Pracowni RTG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giografi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czynnościowe mózgu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ktroskop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czynnościowe i morfologiczne-serca bez lub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AMM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2-12-04T12:12:00Z</dcterms:modified>
  <cp:revision>53</cp:revision>
  <dc:subject/>
  <dc:title>Załącznik Nr 1 do SWKO</dc:title>
</cp:coreProperties>
</file>