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Załącznik nr 6</w:t>
      </w:r>
    </w:p>
    <w:p>
      <w:pPr>
        <w:pStyle w:val="NormalnyWeb"/>
        <w:spacing w:before="0" w:after="0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 nr …/LOM/2013r. wzó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 wykon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specjalistycznych badań z zakresu...........................................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nr ... z dnia ...................r. </w:t>
      </w:r>
      <w:r>
        <w:rPr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>……………………………….</w:t>
      </w:r>
      <w:r>
        <w:rPr>
          <w:b/>
        </w:rPr>
        <w:t xml:space="preserve"> </w:t>
      </w:r>
      <w:r>
        <w:rPr>
          <w:color w:val="000000"/>
        </w:rPr>
        <w:t>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Oferta stanowi integralną część umowy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Udzielający zamówienia zobowiązuje się zapłacić za wyżej wymienione świadczenia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nyWeb"/>
        <w:spacing w:before="0" w:after="0"/>
        <w:ind w:left="68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Badania będą wykonywane po uprzedniej rejestracji lub wcześniejszym uzgodnieniu (telefonicznym) terminu badania przez Kierownika Oddziału </w:t>
      </w:r>
      <w:r>
        <w:rPr/>
        <w:t xml:space="preserve">lub </w:t>
      </w:r>
      <w:r>
        <w:rPr>
          <w:color w:val="000000"/>
        </w:rPr>
        <w:t xml:space="preserve">Zakładu </w:t>
      </w:r>
      <w:r>
        <w:rPr/>
        <w:t xml:space="preserve">Udzielającego zamówienia z Przyjmującym zamówienie </w:t>
      </w:r>
      <w:r>
        <w:rPr>
          <w:color w:val="000000"/>
        </w:rPr>
        <w:t>w ilościach wynikających z bieżących potrzeb Udzielającego zamówienia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/>
      </w:pPr>
      <w:r>
        <w:rPr>
          <w:color w:val="000000"/>
        </w:rPr>
        <w:t>Udzielający zamówienia ponosi koszty transportu pacjenta i materiału przeznaczonego do badania do miejsca udzielania świadczeń zdrowotnych i z powrotem</w:t>
      </w:r>
      <w:r>
        <w:rPr/>
        <w:t>.</w:t>
      </w:r>
    </w:p>
    <w:p>
      <w:pPr>
        <w:pStyle w:val="NormalnyWeb"/>
        <w:spacing w:before="0" w:after="0"/>
        <w:ind w:left="4220" w:firstLine="2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ind w:left="3540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</w:t>
      </w:r>
      <w:r>
        <w:rPr>
          <w:color w:val="FF0000"/>
        </w:rPr>
        <w:t>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oświadcza, że przedmiot zamówienia nie wykracza poza rodzaj działalności leczniczej oraz zakres świadczeń zdrowotnych przez niego wykonywanych, zgodnie z wpisem do rejestru podmiotów wykonujących działalność leczniczą/zakładów opieki zdrowotnej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realizuje umowę z najwyższą starannością przy wykorzystaniu aktualnej wiedzy medycznej i umiejętności zawodowych, z uwzględnieniem obowiązków określonych w obowiązujących przepisach prawa oraz zawartych w niniejszej umow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będzie wykonywał badania w okresie nieprzekraczającym zwykłego czasu wykonywania przez Przyjmujący zamówienie badań danego rodzaju, z zastrzeżeniem badań wykonywanych „na cito”, które to badania będą wykonywanie niezwłocz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NFZ w zakresie wykonywania badań będących przedmiotem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>
          <w:color w:val="000000"/>
        </w:rPr>
        <w:t>Przyjmujący zamówienie zobowiązuje się do prowadzenia sprawozdawczości statystycznej zgodnej z przepisami prawa.</w:t>
      </w:r>
    </w:p>
    <w:p>
      <w:pPr>
        <w:pStyle w:val="NormalnyWeb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   Przyjmującego zamówi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>
          <w:color w:val="000000"/>
        </w:rPr>
        <w:t>Przyjmujący zamówienie do faktury dołączy zestawienie obejmujące: dane pacjenta     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Wynagrodzenie za wykonywane badania będzie płatne Przyjmującemu zamówienie z dołu za okresy miesiąca kalendarzowego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 xml:space="preserve">Termin płatności wynagrodzenia strony ustalają na 30 dni od dnia wystawienia faktury przez Przyjmującego zamówienie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>Zapłata będzie następować w formie przelewu na konto Przyjmującego zamówienie :.....................................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W przypadku wyżej wymienionego opóźnienia Udzielającego zamówienia i naliczenia odsetek przez Przyjmującego zamówienie, strony ustalają, że zaliczenie spłat dokonywanych przez Udzielającego zamówienia będzie następowało w pierwszej kolejności: na należność główną (w pierwszej kolejności na najbardziej zaległą), a po jej zaspokojeniu na należności uboczne- odsetki, chyba że Udzielającego zamówienia wskaże inacz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Czynność prawna mająca na celu zmianę wierzyciela Udzielającego zamówienia z tytułu wierzytelności wynikających lub związanych z realizacją niniejszej umowy może nastąpić po wyrażeniu zgody przez podmiot tworzący.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16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zostaje zawarta na czas określony od 01.01.2013r.do 31.12.2013r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z dniem  zakończenia udzielania określonych świadczeń zdrowotnych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   lub też powtarzającej się zwłoki w wykonaniu badań będących przedmiotem niniejszej umowy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iedostarczenia niezwłocznie po zawarciu umowy ubezpieczenia kopii polisy OC Przyjmującego zamówienie,</w:t>
      </w:r>
      <w:r>
        <w:rPr>
          <w:color w:val="FF0000"/>
        </w:rPr>
        <w:t xml:space="preserve"> </w:t>
      </w:r>
      <w:r>
        <w:rPr/>
        <w:t>o której mowa w §3 ust.7,</w:t>
      </w:r>
      <w:r>
        <w:rPr>
          <w:color w:val="FF0000"/>
        </w:rPr>
        <w:t xml:space="preserve"> </w:t>
      </w:r>
      <w:r>
        <w:rPr>
          <w:color w:val="000000"/>
        </w:rPr>
        <w:t>poświadczonej za zgodność z oryginałem przez upoważnione osoby, w przypadku zakończenia okresu obowiązywania umowy ubezpieczenia w czasie trwania umowy i konieczności zawarcia nowej umowy ubezpieczenia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oże rozwiązać umowę z zachowaniem miesięcznego okresu wypowiedzenia w przypadku zalegania przez Udzielającego zamówienie z zapłatą należności przez trzy pełne okresy płatności, po uprzednim  wezwaniu do zapłaty Udzielającego zamówienia pod rygorem rozwiązania umowy, wyznaczając co najmniej 10 dniowy termin na uregulowanie należności.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z zachowaniem miesięcznego okresu wypowiedzenia, jeżeli dalsze obowiązywanie umowy byłoby dla niego niekorzystne lub niecelowe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ARY UMOWNE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5% wartości ostatniej wystawionej faktury za każde stwierdzone naruszenie. W przypadku, gdy naruszenie nastąpiło w pierwszym miesiącu trwania umowy, karę umowną ustala się w oparciu o wynagrodzenie przypadające za ten miesiąc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 xml:space="preserve">Niezależnie od kary określonej w ust.1 niewykonanie zleconego badania upoważnia Udzielającego zamówienia do obciążenia Przyjmującego zamówienie całkowitym kosztem wykonania badania zleconego osobie trzeciej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Karę umowną potrąca się z najbliższego przypadającego Przyjmującemu zamówienie do zapłaty wynagrodzenia. Kara umowna jest należna niezależnie od innych uprawnień przysługujących Udzielającemu zamówienia z tytułu niniejszej umowy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 xml:space="preserve">Jeżeli kara umowna przewidziana w niniejszej umowie nie pokrywa całości szkody Udzielający zamówienia ma prawo dochodzenia odszkodowania uzupełniającego zasadach ogólnych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36"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8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36" w:firstLine="696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9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Spory wynikłe z realizacji niniejszej umowy strony poddają  sądowi właściwemu miejscowo dla siedziby Udzielającego zamówieni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§11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mowę sporządzono w dwóch jednobrzmiących egzemplarzach po jednym dla każdej ze stron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4:00Z</dcterms:created>
  <dc:creator>Twoja nazwa użytkownika</dc:creator>
  <dc:description/>
  <cp:keywords/>
  <dc:language>en-US</dc:language>
  <cp:lastModifiedBy>lop</cp:lastModifiedBy>
  <cp:lastPrinted>2012-04-20T10:23:00Z</cp:lastPrinted>
  <dcterms:modified xsi:type="dcterms:W3CDTF">2012-12-04T12:13:00Z</dcterms:modified>
  <cp:revision>33</cp:revision>
  <dc:subject/>
  <dc:title/>
</cp:coreProperties>
</file>