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Kardiologii  -  procedura JGP E10 (2 osoby) w Szpitalu </w:t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niwersyteckim Nr 2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5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kardiologii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kres obowiązywania umów do 31.12.2017r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2.2014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5.12.2014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4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16.12.2014r. o godzinie 10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2-01T13:09:00Z</cp:lastPrinted>
  <dcterms:modified xsi:type="dcterms:W3CDTF">2014-12-05T09:25:00Z</dcterms:modified>
  <cp:revision>74</cp:revision>
  <dc:subject/>
  <dc:title>Szpital Uniwersytecki Nr 2 im dr J</dc:title>
</cp:coreProperties>
</file>