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 pielęgniarki/ położne w zakresie usług pielęgniarskich/ położniczych w: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Klinice Reumatologii i Układowych Chorób Tkanki Łącznej (5 osób),</w:t>
      </w:r>
    </w:p>
    <w:p>
      <w:pPr>
        <w:pStyle w:val="Normal"/>
        <w:spacing w:lineRule="auto" w:line="24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ddziale Klinicznym Noworodków, Wcześniaków z Intensywną Terapią Noworodka z Wyjazdowym Zespołem „N”            (23 osoby), </w:t>
      </w:r>
    </w:p>
    <w:p>
      <w:pPr>
        <w:pStyle w:val="Normal"/>
        <w:spacing w:lineRule="auto" w:line="240"/>
        <w:ind w:left="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ddziale Ortopedii i Traumatologii Narządu Ruchu z Centrum Kompleksowego Leczenia Urazów Sportowych               (5 osób);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lekarzy w zakresie usług lekarskich w: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Poradni Neurologii Dziecięcej - leczenie ambulatoryjne i konsultacje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Centrum Endoskopii Zabiegowej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Oddziale Klinicznym Chirurgii Ogólnej, Gastroenterologicznej, Kolorektalnej i Onkologicznej - leczenie szpitalne i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ambulatoryjne, dyżury (1 osoba),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lekarzy w zakresie: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konsultacje psychiatryczne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dyżury w Klinice Gastroenterologii i Chorób Wewnętrznych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badania kapilaroskopii i badania ultrasonograficzne  w Klinice Reumatologii i Układowych Chorób Tkank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Łącznej (2 osoby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mgr fizjoterapii w zakresie usług rehabilitacyjno-fizjoterapeutycznych w Oddziale Neurologii i Oddziale Udarowym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3.2013 r.  </w:t>
      </w: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overflowPunct w:val="false"/>
        <w:spacing w:lineRule="auto" w:line="240" w:before="0" w:after="0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zedsiębiorstwie podmiotu leczniczego, </w:t>
      </w:r>
    </w:p>
    <w:p>
      <w:pPr>
        <w:pStyle w:val="Normal"/>
        <w:ind w:left="284" w:hanging="284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odpowiednio: neurologii dziecięcej i pediatrii, chorób wewnętrznych i gastroenterologii, psychiatrii, chorób wewnętrznych, reumatologii lub po połowie stażu specjalistycznego z chirurgii ogólnej, 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mgr fizjoterapii legitymujących się nabyciem fachowych kwalifikacji do udzielania świadczeń zdrowotnych w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kresie usług rehabilitacyjno-fizjoterapeutycznych; </w:t>
      </w:r>
    </w:p>
    <w:p>
      <w:pPr>
        <w:pStyle w:val="Normal"/>
        <w:overflowPunct w:val="false"/>
        <w:spacing w:lineRule="auto" w:line="240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ponowany okres zawarcia umów o udzielanie świadczeń: od 3 m-cy do 3 lat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6.02.2013 r.,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9.02.2013r do godz. 10:00.                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9.02.2013r</w:t>
      </w:r>
      <w:r>
        <w:rPr>
          <w:rFonts w:cs="Arial Narrow" w:ascii="Arial Narrow" w:hAnsi="Arial Narrow"/>
          <w:sz w:val="22"/>
          <w:szCs w:val="22"/>
        </w:rPr>
        <w:t xml:space="preserve"> na udzielanie świadczeń przez pielęgniarki/położne</w:t>
      </w:r>
      <w:r>
        <w:rPr>
          <w:rFonts w:cs="Arial Narrow" w:ascii="Arial Narrow" w:hAnsi="Arial Narrow"/>
          <w:b/>
          <w:sz w:val="22"/>
          <w:szCs w:val="22"/>
        </w:rPr>
        <w:t xml:space="preserve"> o godz. 11:00</w:t>
      </w:r>
      <w:r>
        <w:rPr>
          <w:rFonts w:cs="Arial Narrow" w:ascii="Arial Narrow" w:hAnsi="Arial Narrow"/>
          <w:sz w:val="22"/>
          <w:szCs w:val="22"/>
        </w:rPr>
        <w:t xml:space="preserve"> na udzielanie świadczeń przez lekarzy, fizjoterapeutów </w:t>
      </w:r>
      <w:r>
        <w:rPr>
          <w:rFonts w:cs="Arial Narrow" w:ascii="Arial Narrow" w:hAnsi="Arial Narrow"/>
          <w:b/>
          <w:sz w:val="22"/>
          <w:szCs w:val="22"/>
        </w:rPr>
        <w:t>o godz. 12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9:00Z</dcterms:created>
  <dc:creator>Twoja nazwa użytkownika</dc:creator>
  <dc:description/>
  <cp:keywords/>
  <dc:language>en-US</dc:language>
  <cp:lastModifiedBy>Your User Name</cp:lastModifiedBy>
  <cp:lastPrinted>2013-02-06T12:52:00Z</cp:lastPrinted>
  <dcterms:modified xsi:type="dcterms:W3CDTF">2013-02-06T12:19:00Z</dcterms:modified>
  <cp:revision>9</cp:revision>
  <dc:subject/>
  <dc:title>Szpital Uniwersytecki Nr 2 im dr J</dc:title>
</cp:coreProperties>
</file>