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Reumatologii i Układowych Chorób Tkanki Łącznej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USG jamy brzusznej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USG tarczy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USG stawów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USG piers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Kapilaroskop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2-06T12:54:00Z</dcterms:modified>
  <cp:revision>79</cp:revision>
  <dc:subject/>
  <dc:title>FORMULARZ OFERTOWY</dc:title>
</cp:coreProperties>
</file>