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Oddziale Neurochirurgii i Neurotraumatologii z Pododdziałem Usprawniania Leczniczego 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</w:rPr>
            </w:pPr>
            <w:r>
              <w:rPr>
                <w:sz w:val="22"/>
              </w:rPr>
              <w:t>za zabieg endowaskularny wewnątrzczaszkowy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3-06T12:06:00Z</dcterms:modified>
  <cp:revision>92</cp:revision>
  <dc:subject/>
  <dc:title>FORMULARZ OFERTOWY</dc:title>
</cp:coreProperties>
</file>