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w  Oddziale Klinicznym Noworodków, Wcześniaków z Intensywną Terapią Noworodk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raz z Wyjazdowym Zespołem ,,N”</w:t>
      </w:r>
    </w:p>
    <w:p>
      <w:pPr>
        <w:pStyle w:val="Normal"/>
        <w:widowControl/>
        <w:ind w:hanging="14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eczenie szpitalne - hospitalizacj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/>
            </w:pPr>
            <w:r>
              <w:rPr>
                <w:rFonts w:cs="Times New Roman"/>
                <w:sz w:val="22"/>
                <w:szCs w:val="22"/>
              </w:rPr>
              <w:t>Leczenie szpitalne –neonatologia N20,21,22,23,24,2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/>
            </w:pPr>
            <w:r>
              <w:rPr>
                <w:rFonts w:cs="Times New Roman"/>
                <w:sz w:val="22"/>
                <w:szCs w:val="22"/>
              </w:rPr>
              <w:t>AOS - Poradnia Patologii Noworodk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DT  - Karetka "N"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%wartości świadczeń zdrowot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%wartości świadczeń zdrowot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%wartości świadczeń zdrowot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%wartości świadczeń zdrowotnych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3-03-06T13:56:00Z</cp:lastPrinted>
  <dcterms:modified xsi:type="dcterms:W3CDTF">2013-03-06T13:01:00Z</dcterms:modified>
  <cp:revision>11</cp:revision>
  <dc:subject/>
  <dc:title>FORMULARZ OFERTOWY</dc:title>
</cp:coreProperties>
</file>