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</w:rPr>
        <w:t>Na udzielanie świadczeń zdrowotnych przez :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lekarzy w zakresie:</w:t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- Centrum Endoskopii Zabiegowej - ambulatoryjne świadczenia zdrowotne, program lekowy (1 osoba),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- Poradni Neurologii Dziecięcej - leczenie ambulatoryjne i konsultacje specjalistyczne (1 osoba),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- Oddziale Klinicznym Chorób Naczyń i Chorób Wewnętrznych, Oddział Neurologii, Oddział Udarowy, Klinika Kardiologii, Oddział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Kliniczny Chirurgii Ogólnej, Gastroenterologicznej, Kolorektalnej i Onkologicznej- leczenie szpitalne i ambulatoryjne, dyżury,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pełnienie funkcji koordynatora (1 osoba), </w:t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- Oddziale Klinicznym Chorób Naczyń i Chorób Wewnętrznych- leczenie szpitalne i ambulatoryjne (1 osoba), </w:t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- Przychodni Alergologicznej- - ambulatoryjne świadczenia zdrowotne, badania spirograficzne (1 osoba),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- Oddziale Klinicznym Noworodków, Wcześniaków z Intensywną Terapią Noworodka wraz z Wyjazdowym Zespołem </w:t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,,N”- leczenie szpitalne i ambulatoryjne, dyżury, pomoc doraźna i transport sanitarny –typ ,,N” (16 osób), 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-konsultacje dermatologiczne (1 osoba),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-dyżury stacjonarne w Oddziale Chirurgii Dziecięcej z Pododdziałami Urologii i Leczenia Oparzeń (1 osoba),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-dyżury stacjonarne w Oddziale Otolaryngologii i Onkologii Laryngologicznej z Pododdziałem Chirurgii Szczękowej </w:t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(1 osoba), </w:t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-dyżury stacjonarne w Klinice Położnictwa, Chorób Kobiecych i Ginekologii Onkologicznej (1 osoba), 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-dyżury niestacjonarne w Oddziale Klinicznym Chorób Naczyń i Chorób Wewnętrznych (4 osoby),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-dyżury niestacjonarne w ramach Zespołu Endoskopowego do tamowania krwawień w Klinice Gastroenterologii i Chorób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Wewnętrznych (3 osoby),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-dyżury niestacjonarne w ramach Zespołu Endoskopowego do tamowania krwawień w Oddziale Klinicznym Chirurgii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Ogólnej, Gastroenterologicznej, Kolorektalnej i Onkologicznej (4 osoby),</w:t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- procedur Q41, Q42, Q43, Q44, Q45, Q46, Q47, Q48, Q 11 w Oddziale Klinicznym Chorób Naczyń i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Chorób Wewnętrznych (2 osoby),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- zabiegów endowaskularnych wewnątrzczaszkowych Q31,Q32, Q33 w Oddziale Neurochirurgii i </w:t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Neurotraumatologii z Pododdziałem Usprawnienia Leczniczego (1 osoba),  </w:t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- procedur kardiologicznych w rodzaju elektroterapia-implantacje stymulatorów i kardiowerterów </w:t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wykonywanych w ramach procedur z grup JGP E31,E32, E33, E34, E 36, E37 w Klinice Kardiologii (3 osoby), </w:t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- programowania urządzeń do elektroterapii: stymulatorów i kardiowerterów-defibrylatorów i układów   </w:t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resynchronizujących wykonywanych w ramach procedur z grup JGP E31,E32,E33,E34,E 36,E37 w Klinice Kardiologii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(1 osoba),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psychologa w Klinice Kardiologii (1 osoba) 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</w:rPr>
        <w:t xml:space="preserve">3. mgr fizjoterapii w zakresie usług rehabilitacyjno-fizjoterapeutycznych Oddziale Klinicznym Noworodków, Wcześniaków z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Intensywną Terapią Noworodka wraz z Wyjazdowym Zespołem ,,N” (2 osoby) 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</w:rPr>
        <w:t>z przewidywanym terminem rozpoczęcia udzielania świadczeń: od dnia</w:t>
      </w:r>
      <w:r>
        <w:rPr>
          <w:rFonts w:cs="Arial Narrow" w:ascii="Arial Narrow" w:hAnsi="Arial Narrow"/>
          <w:b/>
        </w:rPr>
        <w:t xml:space="preserve"> 01.04.2013 r.  </w:t>
      </w:r>
      <w:r>
        <w:rPr>
          <w:rFonts w:cs="Arial Narrow" w:ascii="Arial Narrow" w:hAnsi="Arial Narrow"/>
        </w:rPr>
        <w:t xml:space="preserve">i zaprasza do składania ofert uprawnione podmioty: </w:t>
      </w:r>
    </w:p>
    <w:p>
      <w:pPr>
        <w:pStyle w:val="Normal"/>
        <w:ind w:left="284"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0000"/>
        </w:rPr>
        <w:t xml:space="preserve">  </w:t>
      </w:r>
      <w:r>
        <w:rPr>
          <w:rFonts w:cs="Arial Narrow" w:ascii="Arial Narrow" w:hAnsi="Arial Narrow"/>
          <w:color w:val="000000"/>
        </w:rPr>
        <w:t xml:space="preserve"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I stopnia albo tytuł specjalisty </w:t>
      </w:r>
      <w:r>
        <w:rPr>
          <w:rFonts w:cs="Arial Narrow" w:ascii="Arial Narrow" w:hAnsi="Arial Narrow"/>
        </w:rPr>
        <w:t xml:space="preserve">odpowiednio: chorób wewnętrznych, neurologii dziecięcej, neurologii, pediatrii, chirurgii naczyniowej, chirurgii ogólnej, alergologii, neonatologii, dermatologii i wenerologii, chirurgii dziecięcej, otolaryngologii, angiologii, gastroenterologii, radiodiagnostyki, kardiologii lub w trakcie stażu specjalistycznego z neonatologii, położnictwa i ginekologii, angiologii, </w:t>
      </w:r>
    </w:p>
    <w:p>
      <w:pPr>
        <w:pStyle w:val="TextBody"/>
        <w:overflowPunct w:val="false"/>
        <w:spacing w:lineRule="auto" w:line="240" w:before="0" w:after="0"/>
        <w:ind w:left="142" w:hanging="0"/>
        <w:jc w:val="both"/>
        <w:rPr/>
      </w:pPr>
      <w:r>
        <w:rPr>
          <w:rFonts w:cs="Arial Narrow" w:ascii="Arial Narrow" w:hAnsi="Arial Narrow"/>
        </w:rPr>
        <w:t>-  podmioty lecznicze, o których mowa w art. 4 ustawy z dnia 15.04.2011 o działalności</w:t>
      </w:r>
      <w:r>
        <w:rPr>
          <w:rFonts w:cs="Arial Narrow" w:ascii="Arial Narrow" w:hAnsi="Arial Narrow"/>
          <w:color w:val="000000"/>
        </w:rPr>
        <w:t xml:space="preserve"> leczniczej (Dz.U.2011.112.654), </w:t>
      </w:r>
    </w:p>
    <w:p>
      <w:pPr>
        <w:pStyle w:val="TextBody"/>
        <w:numPr>
          <w:ilvl w:val="0"/>
          <w:numId w:val="2"/>
        </w:numPr>
        <w:overflowPunct w:val="false"/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ktorów nauk humanistycznych z zakresu psychologii co najmniej w trakcie stażu specjalistycznego z psychologii klinicznej legitymujących się nabyciem fachowych kwalifikacji do udzielania świadczeń zdrowotnych w zakresie psychologii. </w:t>
      </w:r>
    </w:p>
    <w:p>
      <w:pPr>
        <w:pStyle w:val="TextBody"/>
        <w:numPr>
          <w:ilvl w:val="0"/>
          <w:numId w:val="2"/>
        </w:numPr>
        <w:overflowPunct w:val="false"/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gr fizjoterapii</w:t>
      </w:r>
      <w:r>
        <w:rPr>
          <w:rFonts w:cs="Arial Narrow" w:ascii="Arial Narrow" w:hAnsi="Arial Narrow"/>
          <w:color w:val="000000"/>
        </w:rPr>
        <w:t xml:space="preserve"> legitymujących się nabyciem fachowych kwalifikacji do udzielania świadczeń zdrowotnych w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zakresie usług rehabilitacyjno-fizjoterapeutycznych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Proponowany okres zawarcia umów o udzielanie świadczeń: od 3 m-cy do 3 lat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pacing w:val="1"/>
        </w:rPr>
      </w:pPr>
      <w:r>
        <w:rPr>
          <w:rFonts w:cs="Arial Narrow" w:ascii="Arial Narrow" w:hAnsi="Arial Narrow"/>
        </w:rPr>
        <w:t>Oferta powinna spełniać warunki określone w S</w:t>
      </w:r>
      <w:r>
        <w:rPr>
          <w:rFonts w:cs="Arial Narrow" w:ascii="Arial Narrow" w:hAnsi="Arial Narrow"/>
          <w:spacing w:val="1"/>
        </w:rPr>
        <w:t xml:space="preserve">zczegółowych Warunkach Konkursu Ofert (SWKO). Z  projektem   umowy, SWKO można  zapoznać  się  </w:t>
      </w:r>
      <w:r>
        <w:rPr>
          <w:rFonts w:cs="Arial Narrow" w:ascii="Arial Narrow" w:hAnsi="Arial Narrow"/>
          <w:spacing w:val="-1"/>
        </w:rPr>
        <w:t xml:space="preserve">w Dziale Wynagrodzeń i Umów Cywilno-Prawnych </w:t>
      </w:r>
      <w:r>
        <w:rPr>
          <w:rFonts w:cs="Arial Narrow" w:ascii="Arial Narrow" w:hAnsi="Arial Narrow"/>
          <w:spacing w:val="1"/>
        </w:rPr>
        <w:t xml:space="preserve">od dnia 7.03.2013 r.,  Tel. 52 36 55 726. </w:t>
      </w:r>
      <w:r>
        <w:rPr>
          <w:rFonts w:cs="Arial Narrow" w:ascii="Arial Narrow" w:hAnsi="Arial Narrow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</w:rPr>
        <w:t>w Kancelarii Szpitala</w:t>
      </w:r>
      <w:r>
        <w:rPr>
          <w:rFonts w:cs="Arial Narrow" w:ascii="Arial Narrow" w:hAnsi="Arial Narrow"/>
        </w:rPr>
        <w:t xml:space="preserve"> w terminie </w:t>
      </w:r>
      <w:r>
        <w:rPr>
          <w:rFonts w:cs="Arial Narrow" w:ascii="Arial Narrow" w:hAnsi="Arial Narrow"/>
          <w:b/>
        </w:rPr>
        <w:t xml:space="preserve">do 19.03.2013r do godz. 10:00. </w:t>
      </w:r>
      <w:r>
        <w:rPr>
          <w:rFonts w:cs="Arial Narrow" w:ascii="Arial Narrow" w:hAnsi="Arial Narrow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</w:rPr>
        <w:t>19.03.2013r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o godz. 11:00</w:t>
      </w:r>
      <w:r>
        <w:rPr>
          <w:rFonts w:cs="Arial Narrow" w:ascii="Arial Narrow" w:hAnsi="Arial Narrow"/>
        </w:rPr>
        <w:t xml:space="preserve"> 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</w:rPr>
        <w:t xml:space="preserve">od daty jego rozstrzygnięcia. </w:t>
      </w:r>
      <w:r>
        <w:rPr>
          <w:rFonts w:cs="Arial Narrow" w:ascii="Arial Narrow" w:hAnsi="Arial Narrow"/>
          <w:spacing w:val="1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</w:rPr>
        <w:t xml:space="preserve">oraz do przesunięcia terminu składania ofert.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pacing w:val="1"/>
        </w:rPr>
      </w:pPr>
      <w:r>
        <w:rPr>
          <w:rFonts w:cs="Arial Narrow" w:ascii="Arial Narrow" w:hAnsi="Arial Narrow"/>
          <w:spacing w:val="1"/>
        </w:rPr>
      </w:r>
    </w:p>
    <w:sectPr>
      <w:headerReference w:type="default" r:id="rId2"/>
      <w:type w:val="nextPage"/>
      <w:pgSz w:w="11906" w:h="16838"/>
      <w:pgMar w:left="1134" w:right="990" w:gutter="0" w:header="720" w:top="776" w:footer="0" w:bottom="568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59:00Z</dcterms:created>
  <dc:creator>Twoja nazwa użytkownika</dc:creator>
  <dc:description/>
  <cp:keywords/>
  <dc:language>en-US</dc:language>
  <cp:lastModifiedBy>Your User Name</cp:lastModifiedBy>
  <cp:lastPrinted>2013-03-06T14:28:00Z</cp:lastPrinted>
  <dcterms:modified xsi:type="dcterms:W3CDTF">2013-03-06T13:30:00Z</dcterms:modified>
  <cp:revision>30</cp:revision>
  <dc:subject/>
  <dc:title>Szpital Uniwersytecki Nr 2 im dr J</dc:title>
</cp:coreProperties>
</file>