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zakresu elektroterapii – implantacji stymulatorów i kardiowerterów w Klinice Kardiologii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</w:t>
      </w:r>
      <w:r>
        <w:rPr/>
        <w:t>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udzielanie świadczeń w zakresie procedur kardiologicznych w rodzaju: elektroterapia – implantacje stymulatorów i kardiowerterów, JGP: E31, E32, E33, E34, E 36, E3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udzielanie świadczeń w zakresie procedur kardiologicznych w rodzaju: elektroterapia – implantacje stymulatorów i kardiowerterów, JGP: E31, E32, E33, E34, E 36,  E37 z wyłączeniem programowania urządzeń do elektroterap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programowanie urządzeń do elektroterapi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 xml:space="preserve">..……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4T13:02:00Z</dcterms:modified>
  <cp:revision>9</cp:revision>
  <dc:subject/>
  <dc:title>FORMULARZ OFERTOWY</dc:title>
</cp:coreProperties>
</file>