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w  Oddziale Klinicznym Chorób Naczyń i Chorób Wewnętrznych,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dział Neurologii, Oddział Udarowy, Klinika Kardiologii, Oddział Kliniczny Chirurgii Ogólnej, Gastroenterologicznej, Kolorektalnej i Onk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pełnieniem funkcji Koordynatora ds. chirurgii naczyniowej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.zł/god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6T12:11:00Z</dcterms:modified>
  <cp:revision>7</cp:revision>
  <dc:subject/>
  <dc:title>FORMULARZ OFERTOWY</dc:title>
</cp:coreProperties>
</file>