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orób Naczyń i Chorób Wewnętrznych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</w:rPr>
              <w:t xml:space="preserve">za udzielanie świadczeń w ramach dyżurów niestacjonarnych: </w:t>
              <w:br/>
            </w: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 xml:space="preserve"> 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 zł/godzina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4T11:46:00Z</dcterms:modified>
  <cp:revision>86</cp:revision>
  <dc:subject/>
  <dc:title>FORMULARZ OFERTOWY</dc:title>
</cp:coreProperties>
</file>