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Klinice Kardiologii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programowanie urządzeń do elektroterapii wykonywanych w ramach procedur JGP: E31, E32, E33, E34,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36, E37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6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6T12:22:00Z</dcterms:modified>
  <cp:revision>11</cp:revision>
  <dc:subject/>
  <dc:title>FORMULARZ OFERTOWY</dc:title>
</cp:coreProperties>
</file>