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w zakresie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usług lekarskich w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ddziale Okulistycznym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 xml:space="preserve">/dyżur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 xml:space="preserve">/dyżur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 xml:space="preserve">/godzina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type w:val="nextPage"/>
      <w:pgSz w:w="11906" w:h="16838"/>
      <w:pgMar w:left="851" w:right="141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9-07T08:25:00Z</dcterms:modified>
  <cp:revision>23</cp:revision>
  <dc:subject/>
  <dc:title>FORMULARZ OFERTOWY</dc:title>
</cp:coreProperties>
</file>