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ubtitl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udzielanie świadczeń zdrowotnych przez lekarza w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pitalnym Zakładzie Endokrynologii i Diabetologii – leczenie ambulatoryjne, konsultacje (1 osoba)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</w:t>
      </w:r>
      <w:r>
        <w:rPr>
          <w:rFonts w:cs="Arial Narrow" w:ascii="Arial Narrow" w:hAnsi="Arial Narrow"/>
          <w:b/>
        </w:rPr>
        <w:t>od dnia 01.12.2013 r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inice Gastroenterologii i Chorób Wewnętrznych –   dyżury niestacjonarne w ramach zespołu endoskopowego do tamowania krwawień z interwencjami endoskopowymi (1 osoba)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</w:t>
      </w:r>
      <w:r>
        <w:rPr>
          <w:rFonts w:cs="Arial Narrow" w:ascii="Arial Narrow" w:hAnsi="Arial Narrow"/>
          <w:b/>
        </w:rPr>
        <w:t>od dnia 15.12.2013 r.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 stopnia albo tytuł specjalisty endokrynologii, chorób wewnętrznych  lub w trakcie stażu specjalizacyjnego z endokrynologii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Okres zawarcia umowy o udzielanie świadczeń w: Szpitalnym Zakładzie Endokrynologii i Diabetologii – leczenie ambulatoryjne, konsultacje do 30.11.2014r, w Klinice Gastroenterologii i Chorób Wewnętrznych –   dyżury niestacjonarne w ramach zespołu endoskopowego do tamowania krwawień z interwencjami endoskopowymi do 31.03.2016r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06.11.2013 r. ,Tel. 52 36 55 726.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 w terminie </w:t>
      </w:r>
      <w:r>
        <w:rPr>
          <w:rFonts w:cs="Arial Narrow" w:ascii="Arial Narrow" w:hAnsi="Arial Narrow"/>
          <w:b/>
        </w:rPr>
        <w:t xml:space="preserve">do 19.11.2013r do godz. 10:00. </w:t>
      </w:r>
      <w:r>
        <w:rPr>
          <w:rFonts w:cs="Arial Narrow" w:ascii="Arial Narrow" w:hAnsi="Arial Narrow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</w:rPr>
        <w:t>19.11.2013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1:00</w:t>
      </w:r>
      <w:r>
        <w:rPr>
          <w:rFonts w:cs="Arial Narrow" w:ascii="Arial Narrow" w:hAnsi="Arial Narrow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spacing w:val="1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56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2:00Z</dcterms:created>
  <dc:creator>Twoja nazwa użytkownika</dc:creator>
  <dc:description/>
  <cp:keywords/>
  <dc:language>en-US</dc:language>
  <cp:lastModifiedBy>Your User Name</cp:lastModifiedBy>
  <cp:lastPrinted>2013-11-06T07:54:00Z</cp:lastPrinted>
  <dcterms:modified xsi:type="dcterms:W3CDTF">2013-11-06T06:54:00Z</dcterms:modified>
  <cp:revision>38</cp:revision>
  <dc:subject/>
  <dc:title>Szpital Uniwersytecki Nr 2 im dr J</dc:title>
</cp:coreProperties>
</file>