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lekarzy w ramach wizyt konsultacyjnych, wizyt zabiegowych: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w zakresie chirurgii dziecięcej (4 osoby)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urologii dziecięcej (2 osoby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Oddziale Klinicznym Noworodków, Wcześniaków z Intensywną Terapią Noworodka wraz z Wyjazdowym Zespołem ,,N” w Szpitalu Uniwersyteckim Nr 2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12.2014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odpowiednio: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hirurgia dziecięca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ologia dziecięca 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1.12.2016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11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11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3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20.11.2014r. o godzinie 13:3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4-11-06T10:31:00Z</cp:lastPrinted>
  <dcterms:modified xsi:type="dcterms:W3CDTF">2014-11-06T13:02:00Z</dcterms:modified>
  <cp:revision>34</cp:revision>
  <dc:subject/>
  <dc:title>Szpital Uniwersytecki Nr 2 im dr J</dc:title>
</cp:coreProperties>
</file>