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Klinice Kardiologii  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prowizja oddział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ach Szpital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udzielanie świadczeń w zakres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procedur inwazyjnych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(E20, E23,E24,E25,E26,E27)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udzielanie świadczeń w zakres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ostrych zespołów wieńcowych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E11,E12,E13,E14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wartości pora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wartości procedur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wartości procedu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2-06T13:13:00Z</dcterms:modified>
  <cp:revision>88</cp:revision>
  <dc:subject/>
  <dc:title>FORMULARZ OFERTOWY</dc:title>
</cp:coreProperties>
</file>