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ul. Ujejskiego 75, 85-168 Bydgoszcz, NIP 953-25-82-266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REGON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 Klinice Kardiologii: leczenie szpitalne i ambulatoryjne, dyżury, leczenie pacjentów z ostrym zespołem wieńcowym E11,E12,E13,E14 - 11 osób, leczenie szpitalne i ambulatoryjne, dyżury, leczenie pacjentów z ostrym zespołem wieńcowym E11,E12,E13,E14, procedury inwazyjne E 20 E23,E24,E25,E26, E27 - 2 osoby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Klinice Reumatologii i Układowych Chorób Tkanki Łącznej: leczenie szpitalne i ambulatoryjne, dyżury - 1 osoba, leczenie szpitalne i ambulatoryjne, dyżury, program lekowy - 2 osoby, leczenie szpitalne i ambulatoryjne, dyżury, świadczenia w Pracowni USG, Pracowni Desyntrometrycznej,  Poradni Kapilaroskopii - 2 osoby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ddziale Anestezjologii i Intensywnej Terapii: świadczenia w zakresie transplantologii, anestezjologii i intensywnej terapii, dyżury, świadczenia w Poradni Leczenia Bólu - 18 osób,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ramach dyżurów stacjonarnych: w Klinice Reumatologii i Układowych Chorób Tkanki Łącznej - 6 osób, w Oddziale Anestezjologii i Intensywnej Terapii - 8 osób, w Klinice Kardiologii - 4 osoby,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: w zakresie wykonywania procedur inwazyjnych E 20, E23, E24, E25,E26,E27 i świadczeń w zakresie ostrych zespołów wieńcowych E11,E12,E13,E14 w Klinice Kardiologii - 1 osoba, w zakresie oceny stawów kończyny górnej/dolnej w MRI w Klinice Reumatologii i Układowych Chorób Tkanki Łącznej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1 osoba 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: chorób wewnętrznych, kardiologii, reumatologii, anestezjologii i intensywnej terapii, radiodiagnostyki lub w trakcie specjalizacji z anestezjologii, kardiologii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9.12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0.12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06T13:53:00Z</cp:lastPrinted>
  <dcterms:modified xsi:type="dcterms:W3CDTF">2012-12-06T13:30:00Z</dcterms:modified>
  <cp:revision>38</cp:revision>
  <dc:subject/>
  <dc:title>Szpital Uniwersytecki Nr 2 im dr J</dc:title>
</cp:coreProperties>
</file>