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Kardiologii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rocedur inwazyjnych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(E 20, E23,E24,E25,E26,E27)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ostrych zespołów wieńcowy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E11,E12,E13,E14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wartości procedur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wartości procedury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6T13:16:00Z</dcterms:modified>
  <cp:revision>89</cp:revision>
  <dc:subject/>
  <dc:title>FORMULARZ OFERTOWY</dc:title>
</cp:coreProperties>
</file>