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……………….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ń zdrowotnych w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………………….…………….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świadczeń w Pracow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USG, Pracowni Desyntrometrycznej,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oradni Kapilaroskopi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15:00Z</dcterms:modified>
  <cp:revision>79</cp:revision>
  <dc:subject/>
  <dc:title>FORMULARZ OFERTOWY</dc:title>
</cp:coreProperties>
</file>