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 Oddziale Anestezjologii i Intensywnej Terap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świadczenia w OIT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 Leczenia Bólu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za świadczenia z zakresu transplantologii: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koordynacją pobrania narządów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udział w komisji stwierdzającej śmierć 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nia mózgu 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nadzór anestezjologiczny nad dawcą w </w:t>
            </w:r>
          </w:p>
          <w:p>
            <w:pPr>
              <w:pStyle w:val="Zawartotabeli"/>
              <w:widowControl/>
              <w:tabs>
                <w:tab w:val="clear" w:pos="708"/>
                <w:tab w:val="left" w:pos="-3033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czasie pobrania narządów </w:t>
            </w:r>
            <w:r>
              <w:rPr>
                <w:rFonts w:cs="Arial Narrow" w:ascii="Arial Narrow" w:hAnsi="Arial Narrow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wykonywanie znieczuleń  w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ałącznika do formular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 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wartości punk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za punk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12-03T10:57:00Z</cp:lastPrinted>
  <dcterms:modified xsi:type="dcterms:W3CDTF">2012-12-03T09:57:00Z</dcterms:modified>
  <cp:revision>85</cp:revision>
  <dc:subject/>
  <dc:title>FORMULARZ OFERTOWY</dc:title>
</cp:coreProperties>
</file>