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Klinice Reumatologii i Układowych Chorób Tkanki Łącznej 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ach Szpital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wartości porady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2-06T13:18:00Z</dcterms:modified>
  <cp:revision>81</cp:revision>
  <dc:subject/>
  <dc:title>FORMULARZ OFERTOWY</dc:title>
</cp:coreProperties>
</file>