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Klinice Reumatologii i Układowych Chorób Tkanki Łącznej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  <w:szCs w:val="22"/>
              </w:rPr>
              <w:t>za ocenię stawów kończyny górnej/dolnej w M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46:00Z</dcterms:modified>
  <cp:revision>82</cp:revision>
  <dc:subject/>
  <dc:title>FORMULARZ OFERTOWY</dc:title>
</cp:coreProperties>
</file>