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numPr>
          <w:ilvl w:val="0"/>
          <w:numId w:val="2"/>
        </w:numPr>
        <w:jc w:val="center"/>
        <w:textAlignment w:val="auto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Klinice Reumatologii i Układowych Chorób Tkanki Łącznej 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prowizja oddziałow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udzielanie ambulatoryjnych świadcz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zdrowotnych w poradniach Szpital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pacjenta przyjętego w ramach SZPL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związanego z wykonaniem program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wartości pora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 zł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12-03T07:10:00Z</dcterms:modified>
  <cp:revision>79</cp:revision>
  <dc:subject/>
  <dc:title>FORMULARZ OFERTOWY</dc:title>
</cp:coreProperties>
</file>