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pielęgniarki/ położne w zakresie usług pielęgniarskich/ położniczych w: 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 xml:space="preserve">Oddziale Klinicznym Chorób Naczyń i Chorób Wewnętrznych </w:t>
      </w:r>
      <w:r>
        <w:rPr>
          <w:rFonts w:cs="Arial Narrow" w:ascii="Arial Narrow" w:hAnsi="Arial Narrow"/>
          <w:sz w:val="22"/>
          <w:szCs w:val="22"/>
        </w:rPr>
        <w:t>(12 osób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2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36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1 roku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7.01.2013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8.01.2013r do godz. 14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1.01.2013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11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3-01-07T09:05:00Z</dcterms:modified>
  <cp:revision>3</cp:revision>
  <dc:subject/>
  <dc:title>Szpital Uniwersytecki Nr 2 im dr J</dc:title>
</cp:coreProperties>
</file>