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a udzielanie świadczeń zdrowotnych przez lekarzy w Klinice Chorób Naczyń i Chorób Wewnętrznych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niestacjonarne z wezwaniami ( 1 osoba)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Chorób i Chirurgii Naczyń, dyżury niestacjonarne z wezwaniami             (1 osoba)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chirurgii naczyniowej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Dz.U.2015.618 z późn. zm.)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 do 31.03.2019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3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>siedzibie Udzielającego zamówienia: ul. Ujejskiego 75 w Bydgoszczy w terminie do 21.03.2016r do godz. 14:00 w Kancelarii Szpitala. O zachowaniu terminu decyduje data i godzina wpływu oferty do Udzielającego zamówienia. Otwarcie i rozstrzygnięcie konkursu odbędzie się w dniu 22.03.2016r. o godzinie 11:00, w siedzibie Udzielającego zamówienia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5:00Z</dcterms:created>
  <dc:creator>Twoja nazwa użytkownika</dc:creator>
  <dc:description/>
  <cp:keywords/>
  <dc:language>en-US</dc:language>
  <cp:lastModifiedBy>Your User Name</cp:lastModifiedBy>
  <cp:lastPrinted>2016-03-07T10:59:00Z</cp:lastPrinted>
  <dcterms:modified xsi:type="dcterms:W3CDTF">2016-03-07T10:00:00Z</dcterms:modified>
  <cp:revision>95</cp:revision>
  <dc:subject/>
  <dc:title>Szpital Uniwersytecki Nr 2 im dr J</dc:title>
</cp:coreProperties>
</file>