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zakresie usług lekarskich w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- Zakładzie Radiologii i Diagnostyki Obrazowej: leczenie szpitalne, dyżury stacjonarne (2 osoby) 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- Klinice Położnictwa, Chorób Kobiecych i Ginekologii Onkologicznej- leczenie szpitalne, dyżury stacjonarne, Poradnia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Patologii Ciąży (1 osoba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: od dnia 01.05.2015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 posiadających specjalizację II lub tytuł specjalisty w dziedzinie radiodiagnostyka, radiologia i diagnostyka obrazowa, ginekologia i położnictwo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ów w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kładzie Radiologii i Diagnostyki Obrazowej do 31.12.2017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Położnictwa, Chorób Kobiecych i Ginekologii Onkologicznej do 31.12.2015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07.04.2015r,              tel. 52-36-55-726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</w:rPr>
        <w:t xml:space="preserve">w terminie </w:t>
      </w:r>
      <w:r>
        <w:rPr>
          <w:rFonts w:cs="Arial Narrow" w:ascii="Arial Narrow" w:hAnsi="Arial Narrow"/>
          <w:bCs/>
          <w:spacing w:val="6"/>
        </w:rPr>
        <w:t>do 20.04.2015r</w:t>
      </w:r>
      <w:r>
        <w:rPr>
          <w:rFonts w:cs="Arial Narrow" w:ascii="Arial Narrow" w:hAnsi="Arial Narrow"/>
          <w:color w:val="FF0000"/>
          <w:spacing w:val="6"/>
        </w:rPr>
        <w:t xml:space="preserve"> </w:t>
      </w:r>
      <w:r>
        <w:rPr>
          <w:rFonts w:cs="Arial Narrow" w:ascii="Arial Narrow" w:hAnsi="Arial Narrow"/>
          <w:bCs/>
          <w:spacing w:val="6"/>
        </w:rPr>
        <w:t xml:space="preserve">do godz.10:00.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. O zachowaniu terminu decyduje data i godzina wpływu oferty do Udzielającego zamówienia. Otwarcie i rozstrzygnięcie konkursu odbędzie się w dniu 20.04.2015r. o godz. 11:00,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</w:rPr>
        <w:t xml:space="preserve"> oraz do przesunięcia terminu składania ofert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9:00Z</dcterms:created>
  <dc:creator>Twoja nazwa użytkownika</dc:creator>
  <dc:description/>
  <cp:keywords/>
  <dc:language>en-US</dc:language>
  <cp:lastModifiedBy>Your User Name</cp:lastModifiedBy>
  <cp:lastPrinted>2015-03-31T10:26:00Z</cp:lastPrinted>
  <dcterms:modified xsi:type="dcterms:W3CDTF">2015-04-07T06:45:00Z</dcterms:modified>
  <cp:revision>22</cp:revision>
  <dc:subject/>
  <dc:title>Szpital Uniwersytecki Nr 2 im dr J</dc:title>
</cp:coreProperties>
</file>