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  lekarskich w  Oddziale Klinicznym Chirurgii Ogólnej,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astroenterologicznej Kolorektalnej i Onkologicznej   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● </w:t>
            </w:r>
            <w:r>
              <w:rPr>
                <w:sz w:val="22"/>
              </w:rPr>
              <w:t xml:space="preserve">za udzielanie świadczeń w ramach dyżurów niestacjonarnych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w pozostałe dni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/godzi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2-11-02T12:28:00Z</dcterms:modified>
  <cp:revision>69</cp:revision>
  <dc:subject/>
  <dc:title>FORMULARZ OFERTOWY</dc:title>
</cp:coreProperties>
</file>