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Reumatologii i Układowych Chorób Tkanki Łącznej  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: </w:t>
              <w:br/>
              <w:t>w dni powszednie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w niedzielę, święta i dni wolne od pracy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 Reumatologicznej</w:t>
            </w:r>
          </w:p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pacjenta przyjętego w ramach SZP-PT    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związanego z wykonaniem program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1-07T08:05:00Z</dcterms:modified>
  <cp:revision>33</cp:revision>
  <dc:subject/>
  <dc:title>FORMULARZ OFERTOWY</dc:title>
</cp:coreProperties>
</file>