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Przychodni Alergologicznej    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  <w:br/>
              <w:t xml:space="preserve">      w przychodn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a badanie spirograficzne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.......... wartości porady zgodnie z wzorem um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</w:rPr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11-06T08:23:00Z</dcterms:modified>
  <cp:revision>27</cp:revision>
  <dc:subject/>
  <dc:title>FORMULARZ OFERTOWY</dc:title>
</cp:coreProperties>
</file>