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ind w:left="-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. Na udzielanie świadczeń zdrowotnych przez lekarzy w: </w:t>
      </w:r>
    </w:p>
    <w:p>
      <w:pPr>
        <w:pStyle w:val="Normal"/>
        <w:spacing w:lineRule="auto" w:line="240"/>
        <w:ind w:left="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Oddziale Chirurgii Dziecięcej z Pododdziałami Urologii i Leczenia Oparzeń: leczenie szpitalne i </w:t>
      </w:r>
    </w:p>
    <w:p>
      <w:pPr>
        <w:pStyle w:val="Normal"/>
        <w:spacing w:lineRule="auto" w:line="240"/>
        <w:ind w:left="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ambulatoryjne, dyżury stacjonarne (4 osoby),  </w:t>
      </w:r>
    </w:p>
    <w:p>
      <w:pPr>
        <w:pStyle w:val="Normal"/>
        <w:spacing w:lineRule="auto" w:line="240"/>
        <w:ind w:left="284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Klinice Reumatologii i Układowych Chorób Tkanki Łącznej na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eczenie szpitalne, leczenie ambulatoryjne w Poradni Reumatologicznej oraz Poradni Diagnostyki i Leczenia Osteoporozy, dyżury stacjonarne (1 osoba)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eczenie szpitalne, leczenie ambulatoryjne w Poradni Reumatologicznej, przyjmowanie pacjentów w ramach programu lekowego SZP-PT, dyżury stacjonarne (2 osoby),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eczenie szpitalne, leczenie ambulatoryjne w Poradni Reumatologicznej oraz Poradni Diagnostyki i Leczenia Osteoporozy, dyżury stacjonarne, wykonywanie kapilaroskopii, USG jamy brzusznej USG tarczycy oraz USG stawów (2 osoby), </w:t>
      </w:r>
    </w:p>
    <w:p>
      <w:pPr>
        <w:pStyle w:val="Normal"/>
        <w:spacing w:lineRule="auto" w:line="240"/>
        <w:ind w:left="284" w:hanging="142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rzychodni Alergologicznej- leczenie ambulatoryjne, badania spirograficzne (1 osoba) </w:t>
      </w:r>
    </w:p>
    <w:p>
      <w:pPr>
        <w:pStyle w:val="Normal"/>
        <w:spacing w:lineRule="auto" w:line="240"/>
        <w:ind w:left="284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zakresie konsultacji dermatologicznych (1 osoba)</w:t>
      </w:r>
    </w:p>
    <w:p>
      <w:pPr>
        <w:pStyle w:val="Normal"/>
        <w:spacing w:lineRule="auto" w:line="240"/>
        <w:ind w:left="-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I. Na udzielanie świadczeń zdrowotnych przez lekarzy w zakresie dyżurów stacjonarnych w:</w:t>
      </w:r>
    </w:p>
    <w:p>
      <w:pPr>
        <w:pStyle w:val="Normal"/>
        <w:spacing w:lineRule="auto" w:line="240"/>
        <w:ind w:left="284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Klinice Kardiologii (1 osoba),</w:t>
      </w:r>
    </w:p>
    <w:p>
      <w:pPr>
        <w:pStyle w:val="Normal"/>
        <w:spacing w:lineRule="auto" w:line="240"/>
        <w:ind w:left="284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Oddziale Chirurgii Dziecięcej z Pododdziałami Urologii i Leczenia Oparzeń (6 osób)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01.2014 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zaprasza do składania ofert uprawnione podmioty: </w:t>
      </w:r>
    </w:p>
    <w:p>
      <w:pPr>
        <w:pStyle w:val="Normal"/>
        <w:spacing w:lineRule="auto" w:line="240"/>
        <w:ind w:left="284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 posiadających specjalizację II lub I stopnia albo tytuł specjalisty </w:t>
      </w:r>
      <w:r>
        <w:rPr>
          <w:rFonts w:cs="Arial Narrow" w:ascii="Arial Narrow" w:hAnsi="Arial Narrow"/>
          <w:sz w:val="24"/>
          <w:szCs w:val="24"/>
        </w:rPr>
        <w:t xml:space="preserve">odpowiednio: chirurgii dziecięcej, urologii dziecięcej, chorób wewnętrznych, reumatologii, alergologii, dermatologii i wenerologii lub w po połowie stażu specjalizacyjnego z chirurgii dziecięcej </w:t>
      </w:r>
    </w:p>
    <w:p>
      <w:pPr>
        <w:pStyle w:val="TextBody"/>
        <w:overflowPunct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odmioty lecznicze, o których mowa w art. 4 ustawy z dnia 15.04.2011 o działalności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leczniczej (Dz.U.2011.112.654),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Okres zawarcia umów o udzielanie świadczeń: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- w zakresie konsultacji dermatologicznych oraz w Przychodni Alergologicznej- leczenie ambulatoryjne,  badania </w:t>
      </w:r>
    </w:p>
    <w:p>
      <w:pPr>
        <w:pStyle w:val="Normal"/>
        <w:spacing w:lineRule="auto" w:line="240"/>
        <w:ind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spirograficzne do 30.06.2014r</w:t>
      </w:r>
    </w:p>
    <w:p>
      <w:pPr>
        <w:pStyle w:val="Normal"/>
        <w:spacing w:lineRule="auto" w:line="240"/>
        <w:ind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- w pozostałym zakresie do 31.12.2014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7.11.2013 r., tel. 52 36 55 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 w terminie </w:t>
      </w:r>
      <w:r>
        <w:rPr>
          <w:rFonts w:cs="Arial Narrow" w:ascii="Arial Narrow" w:hAnsi="Arial Narrow"/>
          <w:b/>
          <w:sz w:val="24"/>
          <w:szCs w:val="24"/>
        </w:rPr>
        <w:t xml:space="preserve">do 22.11.2013r do godz. 14:00. </w:t>
      </w:r>
      <w:r>
        <w:rPr>
          <w:rFonts w:cs="Arial Narrow" w:ascii="Arial Narrow" w:hAnsi="Arial Narrow"/>
          <w:sz w:val="24"/>
          <w:szCs w:val="24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4"/>
          <w:szCs w:val="24"/>
        </w:rPr>
        <w:t>25.11.2013r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o godz. 10:00 </w:t>
      </w:r>
      <w:r>
        <w:rPr>
          <w:rFonts w:cs="Arial Narrow" w:ascii="Arial Narrow" w:hAnsi="Arial Narrow"/>
          <w:sz w:val="24"/>
          <w:szCs w:val="24"/>
        </w:rPr>
        <w:t xml:space="preserve">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159" w:top="215" w:footer="0" w:bottom="28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11:00Z</dcterms:created>
  <dc:creator>Twoja nazwa użytkownika</dc:creator>
  <dc:description/>
  <cp:keywords/>
  <dc:language>en-US</dc:language>
  <cp:lastModifiedBy>Your User Name</cp:lastModifiedBy>
  <cp:lastPrinted>2013-11-07T08:23:00Z</cp:lastPrinted>
  <dcterms:modified xsi:type="dcterms:W3CDTF">2013-11-07T07:41:00Z</dcterms:modified>
  <cp:revision>28</cp:revision>
  <dc:subject/>
  <dc:title>Szpital Uniwersytecki Nr 2 im dr J</dc:title>
</cp:coreProperties>
</file>