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Klinice Reumatologii i Układowych Chorób Tkanki Łącznej     </w:t>
      </w:r>
    </w:p>
    <w:p>
      <w:pPr>
        <w:pStyle w:val="Normal"/>
        <w:widowControl/>
        <w:ind w:hanging="141"/>
        <w:rPr/>
      </w:pPr>
      <w:r>
        <w:rPr>
          <w:rFonts w:cs="Times New Roman"/>
          <w:sz w:val="24"/>
          <w:szCs w:val="24"/>
        </w:rPr>
        <w:tab/>
        <w:t xml:space="preserve">              </w:t>
        <w:tab/>
        <w:tab/>
        <w:tab/>
        <w:t xml:space="preserve">                   nazwa oddziału/katedry i kliniki</w:t>
      </w:r>
    </w:p>
    <w:p>
      <w:pPr>
        <w:pStyle w:val="Heading2"/>
        <w:widowControl/>
        <w:spacing w:lineRule="auto" w:line="360"/>
        <w:ind w:left="576" w:firstLine="426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: </w:t>
              <w:br/>
              <w:t>w dni powszednie w wysokości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w niedzielę, święta i dni wolne od pracy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w wysok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</w:t>
              <w:br/>
              <w:t xml:space="preserve">      w Poradni Reumatologicznej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</w:t>
              <w:br/>
              <w:t xml:space="preserve">      w Poradni Leczenia Osteoporozy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miesięczna prowizja oddziałowa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44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11-06T08:17:00Z</dcterms:modified>
  <cp:revision>27</cp:revision>
  <dc:subject/>
  <dc:title>FORMULARZ OFERTOWY</dc:title>
</cp:coreProperties>
</file>