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Chirurgii Dziecięcej z Pododdziałami Urologii i Leczenia Oparzeń  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w dni powszednie w wysokości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w niedzielę, święta i dni wolne od pracy   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ach Szpital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miesięczna prowizja oddziałow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</w:rPr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1-06T08:16:00Z</dcterms:modified>
  <cp:revision>24</cp:revision>
  <dc:subject/>
  <dc:title>FORMULARZ OFERTOWY</dc:title>
</cp:coreProperties>
</file>