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c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do konkursu ofert na udzielanie świadczeń zdrowotnych w Pracowni RTG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                      </w:t>
      </w:r>
      <w:r>
        <w:rPr>
          <w:b/>
          <w:kern w:val="2"/>
          <w:sz w:val="22"/>
          <w:szCs w:val="22"/>
        </w:rPr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97"/>
        <w:gridCol w:w="2151"/>
        <w:gridCol w:w="567"/>
      </w:tblGrid>
      <w:tr>
        <w:trPr>
          <w:trHeight w:val="3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mammograf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Tahoma"/>
                <w:sz w:val="22"/>
              </w:rPr>
              <w:t>spektroskop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4-11-03T10:46:00Z</dcterms:modified>
  <cp:revision>73</cp:revision>
  <dc:subject/>
  <dc:title>Załącznik Nr 1 do SWKO</dc:title>
</cp:coreProperties>
</file>