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………………….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z dnia ...................r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Udzielający zamówienia udziela, a Przyjmujący zamówienie przyjmuje zamówienie na wykonywanie świadczeń zdrowotnych w zakresie </w:t>
      </w:r>
      <w:r>
        <w:rPr>
          <w:b/>
          <w:bCs/>
        </w:rPr>
        <w:t xml:space="preserve">……………….. </w:t>
      </w:r>
      <w:r>
        <w:rPr>
          <w:color w:val="000000"/>
        </w:rPr>
        <w:t xml:space="preserve">na warunkach określonych w niniejszej umowie oraz w ofercie złożonej przez Przyjmującego zamówienie, zwanej w treści umowy “ofertą”, zwanych </w:t>
      </w:r>
      <w:r>
        <w:rPr/>
        <w:t>dalej „Przedmiotem umowy”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Formularz cenowy stanowi Załącznik nr 1 do umowy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/>
        <w:t>Udzielający zamówienia zobowiązuje się zapłacić za wyżej wymienione świadczenia</w:t>
      </w:r>
      <w:r>
        <w:rPr>
          <w:color w:val="000000"/>
        </w:rPr>
        <w:t xml:space="preserve">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oddziału kierującego, rodzaju wykonanego badania oraz podpis i pieczątkę lekarz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Badania będą wykonywane w ilościach wynikających z bieżących potrzeb Udzielającego zamówienia. 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ponosi koszty transportu pacjenta / materiału biologicznego przeznaczonego do badania do miejsca udzielania świadczeń zdrowotnych i z powrotem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rStyle w:val="Emphasis"/>
          <w:i w:val="false"/>
        </w:rPr>
        <w:t>Udzielający zamówienia oświadcza, że badania wykonywane przez Przyjmującego zamówienie na podstawie niniejszej umowy są usługami ściśle związanymi z usługami w zakresie opieki medycznej, służącymi profilaktyce, zachowaniu, ratowaniu, przywracaniu i poprawie zdrowia zgodnie z art. 43 ust. 1 pkt. 18 Ustawy o podatku od towarów i usług (Dz. U. z 2011r Nr 177 poz. 1054 z późn, zm.)</w:t>
      </w:r>
      <w:r>
        <w:rPr>
          <w:rStyle w:val="Emphasis"/>
          <w:i w:val="false"/>
          <w:iCs w:val="false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pl-PL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.  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Przyjmujący zamówienie oświadcza, iż wyroby medyczne i produkty lecznicze, z których będzie korzystał  do wykonywania badań stanowiących przedmiot umowy  będą posiadały dopuszczenie do obrotu i używania zgodnie z obowiązującymi przepisam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Udzielającym zamówienia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i/>
          <w:i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ego zamówienie badań danego rodzaju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>
          <w:b/>
          <w:b/>
          <w:bCs/>
        </w:rPr>
      </w:pPr>
      <w:r>
        <w:rPr>
          <w:iCs/>
          <w:lang w:eastAsia="pl-PL"/>
        </w:rPr>
        <w:t xml:space="preserve">Każda ze stron ponosi wobec drugiej strony pełną odpowiedzialność za szkody powstałe w związku z wykonywaniem Przedmiotu umowy wynikłe z przyczyn leżących po jej  stronie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Wynagrodzenie określone w ofercie jest niezmienne  w okresie obowiązywania umow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wykonanych w okresie rozliczeniowym badań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</w:t>
      </w:r>
      <w:r>
        <w:rPr>
          <w:i/>
          <w:iCs/>
          <w:lang w:eastAsia="pl-P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Termin płatności wynagrodzenia strony ustalają na 30 dni od dnia otrzymania prawidłowo wystawionej faktury wraz z zestawieniem, o którym mowa w § 4 ust.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Umowa zostaje zawarta na czas określony od…. do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57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 świadczeń zdrowotnych będących przedmiotem niniejszej umowy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1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/>
        <w:t>naruszenia §3 ust. 12, 13 lub 1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 i wyznaczeniu w wezwaniu  co najmniej 14 dniowy terminu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rStyle w:val="Emphasis"/>
          <w:i w:val="false"/>
        </w:rPr>
        <w:t>Każda ze stron  może rozwiązać umowę z zachowaniem miesięcznego okresu wypowiedzenia ze skutkiem na koniec miesiąca kalendarzowego w przypadku, gdy dalsza realizacja umowy nie leży w interesie publicznym albo w przypadku zaistnienia innych okoliczności, znacznie utrudniających lub uniemożliwiających dalszą realizację umowy, których strona nie przewidziała  w chwili zawarcia umowy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2% wartości ostatniej wystawionej faktury za każde stwierdzone naruszenie. W przypadku, gdy naruszenie nastąpiło w pierwszym miesiącu trwania umowy, karę umowną ustala się w oparciu o wynagrodzenie przypadające za ten miesiąc.</w:t>
      </w:r>
      <w:r>
        <w:rPr>
          <w:color w:val="FF0000"/>
        </w:rPr>
        <w:t xml:space="preserve">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Karę umowną potrąca się z najbliższego przypadającego Przyjmującemu zamówienie do zapłaty wynagrodzenia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>
          <w:sz w:val="20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personel zatrudni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y przez Udzielającego zamówienia i Przyjmującego zamówie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zostaje w bieżącym kontakcie </w:t>
      </w:r>
      <w:r>
        <w:rPr>
          <w:rFonts w:cs="Times New Roman" w:ascii="Times New Roman" w:hAnsi="Times New Roman"/>
          <w:sz w:val="24"/>
          <w:szCs w:val="24"/>
        </w:rPr>
        <w:t>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za personelem, o którym mowa w ust. 1, </w:t>
      </w: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Przyjmującego zamówienie - …………………………………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miana osób upoważnionych, o których mowa w ust. 2, następuje w drodze pisemnego powiadomienia i nie stanowi zmiany umowy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>
          <w:rStyle w:val="Emphasis"/>
          <w:i w:val="false"/>
        </w:rPr>
        <w:t>Integralną część umowy stanowi: załącznik nr 1 – Formularz cen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8:00Z</dcterms:created>
  <dc:creator>lop</dc:creator>
  <dc:description/>
  <cp:keywords/>
  <dc:language>en-US</dc:language>
  <cp:lastModifiedBy>lop</cp:lastModifiedBy>
  <cp:lastPrinted>2014-07-24T11:50:00Z</cp:lastPrinted>
  <dcterms:modified xsi:type="dcterms:W3CDTF">2014-10-31T09:14:00Z</dcterms:modified>
  <cp:revision>7</cp:revision>
  <dc:subject/>
  <dc:title/>
</cp:coreProperties>
</file>