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e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566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wykonywania badań  diagnostycznych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kern w:val="2"/>
          <w:sz w:val="22"/>
          <w:szCs w:val="22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15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39"/>
        <w:gridCol w:w="4677"/>
        <w:gridCol w:w="1985"/>
        <w:gridCol w:w="851"/>
        <w:gridCol w:w="851"/>
        <w:gridCol w:w="634"/>
        <w:gridCol w:w="411"/>
      </w:tblGrid>
      <w:tr>
        <w:trPr>
          <w:trHeight w:val="61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ZAKRES WARTOŚCI REFERENCYJNY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CZAS OCZEKIWANIA NA WYNIK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TRYB NORMA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O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ystyna w moczu (próba Meyer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Erytrocyty dysmorficzne w mocz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oproporfiryny w mocz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fobilinogen w mocz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enotiazyny- pochodne w moczu, jakościow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praminy-pochodne w mocz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alicylany we kw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alicylany w mocz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rodniki grzybów- zatrucia pokarmowe-kał, wlew doodbytnicz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rodniki grzybów- zatrucia pokarmowe-popłuczyny, wymiociny, treść żołądko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Zarodniki grzybów- zatrucia pokarmowe-inny materiał np. resztki potrawy, grzyby świeże, sus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enyloalanina w surowi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ruktoza  mocz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ruktoza  w surowi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ruktozamin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eptyna w surowi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ACT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Androstendio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NA-przeciwciała przeciwjądrowe, test przesiew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NA-3-test weryfikacyj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4"/>
              </w:rPr>
              <w:t>HGH – hormon wzros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-Crosslaps (B-CTX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steokalcyn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1NP tot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sulin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-pepty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Antygen RSV wirusa (wymaz z gardł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adanie w kierunku rzęsistka pochwow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hlamydia trachomatis (wydzielina z oka, pochwy, odby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ermatofit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elicobacter w kale (antygen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neumocistis  jirovecii  (BAL, plwocin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ciwciała Mycoplasma pneumoniae IgM  (surowi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ciwciała Mycoplasma pneumoniae IgA (surowi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krywanie antygenu grypy typu 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Wykrywanie antygenu grypy typu </w:t>
            </w:r>
            <w:r>
              <w:rPr>
                <w:bCs/>
                <w:sz w:val="22"/>
                <w:szCs w:val="24"/>
              </w:rPr>
              <w:t>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</w:tbl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eastAsia="Tahoma" w:cs="Tahoma" w:ascii="Tahoma" w:hAnsi="Tahoma"/>
          <w:b/>
          <w:bCs/>
          <w:color w:val="000000"/>
          <w:sz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ind w:left="9912" w:firstLine="708"/>
        <w:rPr>
          <w:b/>
          <w:b/>
          <w:i/>
          <w:i/>
          <w:sz w:val="20"/>
        </w:rPr>
      </w:pPr>
      <w:r>
        <w:rPr>
          <w:i/>
          <w:sz w:val="20"/>
        </w:rPr>
        <w:t>podpis  Oferenta</w:t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>
      <w:sz w:val="28"/>
    </w:rPr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3-11-06T09:47:00Z</cp:lastPrinted>
  <dcterms:modified xsi:type="dcterms:W3CDTF">2014-11-03T11:27:00Z</dcterms:modified>
  <cp:revision>91</cp:revision>
  <dc:subject/>
  <dc:title>Załącznik Nr 1 do SWKO</dc:title>
</cp:coreProperties>
</file>