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h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onywania badań  CMV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>
          <w:kern w:val="2"/>
          <w:szCs w:val="24"/>
        </w:rPr>
        <w:tab/>
        <w:tab/>
        <w:tab/>
        <w:tab/>
        <w:tab/>
        <w:tab/>
        <w:tab/>
        <w:tab/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37"/>
        <w:gridCol w:w="4544"/>
        <w:gridCol w:w="1927"/>
        <w:gridCol w:w="1195"/>
        <w:gridCol w:w="822"/>
        <w:gridCol w:w="232"/>
        <w:gridCol w:w="1257"/>
      </w:tblGrid>
      <w:tr>
        <w:trPr>
          <w:trHeight w:val="61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WARTOŚCI REFERENCYJNYCH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AS OCZEKIWANIA NA WYNIK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 NORMALN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O</w:t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krew + bioptat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krew lub bioptat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badanie CMV - inny materiał biologiczny (mocz, wymaz z cewki moczowej/j.ustnej, płyn mózgowo- rdzeniowy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cs="Tahoma" w:ascii="Tahoma" w:hAnsi="Tahoma"/>
          <w:b/>
          <w:bCs/>
          <w:color w:val="000000"/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i/>
          <w:sz w:val="20"/>
        </w:rPr>
        <w:t>podpis  Oferenta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11-06T09:47:00Z</cp:lastPrinted>
  <dcterms:modified xsi:type="dcterms:W3CDTF">2014-11-03T12:43:00Z</dcterms:modified>
  <cp:revision>99</cp:revision>
  <dc:subject/>
  <dc:title>Załącznik Nr 1 do SWKO</dc:title>
</cp:coreProperties>
</file>