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i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 konkursu ofert na udzielanie świadczeń zdrowotnych w zakresie badań radioimmunologicznych, chorób metabolicznych 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>
          <w:kern w:val="2"/>
          <w:szCs w:val="24"/>
        </w:rPr>
        <w:tab/>
        <w:tab/>
        <w:tab/>
        <w:tab/>
        <w:tab/>
        <w:tab/>
        <w:tab/>
        <w:tab/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85"/>
        <w:gridCol w:w="4871"/>
        <w:gridCol w:w="1930"/>
        <w:gridCol w:w="1159"/>
        <w:gridCol w:w="957"/>
        <w:gridCol w:w="248"/>
        <w:gridCol w:w="1321"/>
      </w:tblGrid>
      <w:tr>
        <w:trPr>
          <w:trHeight w:val="61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ZAKRES WARTOŚCI REFERENCYJNYCH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 NORMAL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O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procedura wczesnej identyfikacji wrodzonych wad metabolizm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GC- MS analiza profilu kwasów organicznych w mocz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Alfa – keto kwasy w moczu i surowicy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sz w:val="20"/>
              </w:rPr>
              <w:t>kwas orotowy w moczu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i/>
          <w:sz w:val="20"/>
        </w:rPr>
        <w:t>podpis  Oferenta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11-06T09:47:00Z</cp:lastPrinted>
  <dcterms:modified xsi:type="dcterms:W3CDTF">2014-11-03T12:44:00Z</dcterms:modified>
  <cp:revision>96</cp:revision>
  <dc:subject/>
  <dc:title>Załącznik Nr 1 do SWKO</dc:title>
</cp:coreProperties>
</file>