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Poradni Reumatologicznej, Poradni Diagnostyki i Leczenia Osteoporozy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oradni Reumatologicznej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oradni Diagnostyki i Le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Osteoporozy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1-07T07:41:00Z</dcterms:modified>
  <cp:revision>25</cp:revision>
  <dc:subject/>
  <dc:title>FORMULARZ OFERTOWY</dc:title>
</cp:coreProperties>
</file>