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lekarzy w:</w:t>
      </w:r>
    </w:p>
    <w:p>
      <w:pPr>
        <w:pStyle w:val="Normal"/>
        <w:numPr>
          <w:ilvl w:val="0"/>
          <w:numId w:val="5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Klinice Reumatologii i Układowych Chorób Tkanki Łącznej: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czenie szpitalne, leczenie ambulatoryjne w Poradni Reumatologicznej oraz Poradni Diagnostyki i Leczenia Osteoporozy, dyżury stacjonarne (1 osoba),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leczenie szpitalne, leczenie ambulatoryjne w Poradni Reumatologicznej, leczenie szpitalne – programy lekowe SZP-PT, dyżury stacjonarne (2 osoby), 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leczenie szpitalne, leczenie ambulatoryjne w Poradni Reumatologicznej oraz Poradni Diagnostyki i Leczenia Osteoporozy, dyżury stacjonarne, wykonywanie kapilaroskopii, USG jamy brzusznej, USG tarczycy oraz USG stawów (2 osoby),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adni Reumatologicznej, Poradni Diagnostyki i Leczenia Osteoporozy: leczenie ambulatoryjne (1 osoba),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Szpitalnym Zakładzie Rehabilitacji: ambulatoryjna opieka rehabilitacyjna (1 osoba),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kresie konsultacji dermatologicznych (1 osoba),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zpitala Uniwersyteckiego Nr 2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15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/>
      </w:pPr>
      <w:r>
        <w:rPr>
          <w:rFonts w:cs="Arial Narrow" w:ascii="Arial Narrow" w:hAnsi="Arial Narrow"/>
          <w:sz w:val="24"/>
          <w:szCs w:val="24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odpowiednio: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umatologia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habilitacja medyczna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ermatologia i wenerologia     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linika Reumatologii i Układowych Chorób Tkanki Łącznej, Poradnia Reumatologiczna, Poradnia Diagnostyki i Leczenia Osteoporozy, Szpitalny Zakład Rehabilitacji do 31.12.2015r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w zakresie konsultacji dermatologicznych do 30.06.2015r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7.11.2014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1.11.2014r</w:t>
      </w:r>
      <w:r>
        <w:rPr>
          <w:rFonts w:cs="Arial Narrow" w:ascii="Arial Narrow" w:hAnsi="Arial Narrow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4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24.11.2014r. o godzinie 10:00, w siedzibie Udzielającego zamówienia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4"/>
          <w:szCs w:val="24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8:00Z</dcterms:created>
  <dc:creator>Twoja nazwa użytkownika</dc:creator>
  <dc:description/>
  <cp:keywords/>
  <dc:language>en-US</dc:language>
  <cp:lastModifiedBy>Your User Name</cp:lastModifiedBy>
  <cp:lastPrinted>2014-11-05T08:09:00Z</cp:lastPrinted>
  <dcterms:modified xsi:type="dcterms:W3CDTF">2014-11-07T08:26:00Z</dcterms:modified>
  <cp:revision>7</cp:revision>
  <dc:subject/>
  <dc:title>Szpital Uniwersytecki Nr 2 im dr J</dc:title>
</cp:coreProperties>
</file>