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>pracy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Reumatologiczn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Diagnostyki i Le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Osteoporozy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kapilaroskopi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USG jamy brzuszn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ykonywanie USG tarczycy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wykonywanie USG stawów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07T09:32:00Z</cp:lastPrinted>
  <dcterms:modified xsi:type="dcterms:W3CDTF">2014-11-07T08:32:00Z</dcterms:modified>
  <cp:revision>28</cp:revision>
  <dc:subject/>
  <dc:title>FORMULARZ OFERTOWY</dc:title>
</cp:coreProperties>
</file>