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SZCZEGÓŁOWE WARUNKI KONKURSU OFERT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na udzielanie świadczeń zdrowotnych w zakresie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specjalistycznych badań z zakresu </w:t>
      </w:r>
      <w:r>
        <w:rPr>
          <w:rFonts w:cs="Cambria" w:ascii="Cambria" w:hAnsi="Cambria"/>
          <w:b/>
          <w:sz w:val="20"/>
          <w:szCs w:val="20"/>
        </w:rPr>
        <w:t>pulmonologii</w:t>
      </w:r>
      <w:r>
        <w:rPr>
          <w:rFonts w:cs="Times New Roman" w:ascii="Times New Roman" w:hAnsi="Times New Roman"/>
          <w:b/>
          <w:sz w:val="20"/>
          <w:szCs w:val="20"/>
        </w:rPr>
        <w:t>, radiologii, patomorfologii, genetyki, badań do programu badań prenatalnych, badań w kierunku wykrywania trombofilii, badań wykonywanych w Zakładzie Medycyny Nuklearnej i w Pracowni Rezonansu Magnetycznego oraz konsultacji specjalistyczn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1. Udzielający Zamówie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ul. Ujejskiego 75 ,85-168 Bydgoszcz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2.Przedmiot konkurs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rzedmiotem konkursu jest udzielanie świadczeń zdrowotnych dla pacjentów hospitalizowanych / ambulatoryjnych Szpitala Uniwersyteckiego Nr 2 im dr J. Biziela w Bydgoszczy w zakres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pakiet 1-badań specjalistycznych  z zakresu pulmonologi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pakiet 2-badań wykonywanych w Zakładzie Medycyny Nuklearnej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pakiet 3-badań wykonywanych w Zakładzie Patomorfologi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akiet4-badań wykonywanych w Zakładzie Radiologii i Diagnostyki Obrazowej , Pracowni Rezonansu Magnetyczneg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akiet 5-badań laboratoryjnych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akiet 6-badań z zakresu genetyki, cytogenetyk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akiet 7-badań na potrzeby programu badań prenatalnych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akiet 8-badań w kierunku wykrywania trombofil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akiet 9-konsultacji specjalistycznych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Dopuszcza się możliwość składania ofert częściowych na każdy z wyżej wymienionych pakietów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(od1 do 9)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postępowaniem medycznym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rzedmiot zamówienia nie może wykraczać poza rodzaj działalności leczniczej oraz zakres świadczeń zdrowotnych wykonywanych przez Przyjmującego Zamówien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pl-PL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4.Warunki wymagane od </w:t>
      </w: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>O</w:t>
      </w: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2.Oferent winien posiadać odpowiednie warunki lokalowe, wyposażenie w aparaturę i sprzęt medyczny zgodny z wymogami przewidzianymi przepisami prawa, które pozwolą na realizację pełnego zakresu świadczeń objętych ofertą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3.Świadczenia zdrowotne wykonywane będą na podstawie indywidualnych zleceń opieczętowanych pieczęcią nagłówkową Udzielającego Zamówienia, wystawianych i podpisywanych przez lekarzy Udzielającego Zamówienie z określeniem rodzaju świadczenia zdrowotnego oraz wskazaniem stopnia pilności wykonania badania w przypadku badań wykonywanych „na cito” (w trybie pilnym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5.Wyniki badań muszą być podpisane przez osoby z odpowiednimi w danym zakresie kwalifikacjami i uprawnieniami</w:t>
      </w: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6.Oferent winien zapewnić wykonywanie badań przy zachowaniu należytej staranności wg zaleceń Zespołu ds Organizacji Systemu Jakości, obowiązującymi wymogami i standardami na zasadach wynikających z ustawy o działalności leczniczej oraz rozporządzeń Ministra Zdrowia w sprawie wymagań jakim powinny odpowiadać medyczne laboratoria diagnostyczne oraz zakłady radiologiczne, patomorfologiczne, genetyczn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7.Termin płatności-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8.Oferent jest zobowiązany do prowadzenia dokumentacji medycznej i statystycznej,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9</w:t>
      </w: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>.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10.Udzielający Zamówienia wymaga, aby przez cały okres realizacji umowy Oferent posiadał ważną polisę OC w zakresie prowadzonej działalności związanej z przedmiotem zamówienia, obejmującej zakres i o wartości zgodnej z wymogami przewidzianymi przepisami praw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W sytuacji, gdy w trakcie obowiązywania umowy umowa ubezpieczenia OC wygaśnie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11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5. Oferta powinna zawierać: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Arial Narrow" w:hAnsi="Arial Narrow" w:eastAsia="Times New Roman" w:cs="Arial Narrow"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eastAsia="pl-PL"/>
        </w:rPr>
        <w:t>proponowaną kwotę należności za realizację zamówienia z ewentualną kalkulacją elementów należnośc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rFonts w:eastAsia="Times New Roman" w:cs="Arial Narrow" w:ascii="Arial Narrow" w:hAnsi="Arial Narrow"/>
          <w:bCs/>
          <w:sz w:val="20"/>
          <w:szCs w:val="20"/>
          <w:lang w:eastAsia="pl-PL"/>
        </w:rPr>
        <w:t>oświadc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zenie oferenta o zapoznaniu się z treścią ogłos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świadczenie oferenta o zapoznaniu się i akceptacji  treści wzoru umowy o udzielenie zamówienia na świadczenia zdrowotne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oświadczenie o dysponowaniu przez Oferenta warunkami lokalowymi, aparaturą i sprzętem medycznym oraz personelem spełniającym wymogi przewidziane w przepisach prawa dla udzielania świadczeń zdrowotnych objętych ofertą. </w:t>
      </w:r>
    </w:p>
    <w:p>
      <w:pPr>
        <w:pStyle w:val="Normal"/>
        <w:spacing w:lineRule="auto" w:line="240" w:before="0" w:after="0"/>
        <w:ind w:left="714" w:righ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Powyższe dane należy zamieścić w formularzu ofertowym stanowiącym załącznik nr 1 do SWK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Do oferty należy dołączyć następujące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aktualny odpis z Krajowego Rejestru Sądowego wystawiony nie wcześniej niż 6 m-cy przed upływem terminu składania ofert,</w:t>
      </w:r>
      <w:r>
        <w:rPr>
          <w:rFonts w:eastAsia="Times New Roman" w:cs="Arial Narrow" w:ascii="Arial Narrow" w:hAnsi="Arial Narrow"/>
          <w:sz w:val="20"/>
          <w:szCs w:val="20"/>
          <w:vertAlign w:val="superscript"/>
          <w:lang w:eastAsia="pl-P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dokument potwierdzający nadanie numeru identyfikacji podatkowej NIP,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0" w:hanging="36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potwierdzenie wpisu do </w:t>
      </w:r>
      <w:r>
        <w:rPr>
          <w:rFonts w:eastAsia="Times New Roman" w:cs="Arial Narrow" w:ascii="Arial Narrow" w:hAnsi="Arial Narrow"/>
          <w:sz w:val="20"/>
          <w:szCs w:val="20"/>
          <w:shd w:fill="FFFFFF" w:val="clear"/>
          <w:lang w:eastAsia="pl-PL"/>
        </w:rPr>
        <w:t xml:space="preserve">Krajowego Rejestru Urzędowego Podmiotów Gospodarki Narodowej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(REGON),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olisa OC stosownie do przepisów w sprawie obowiązkowego ubezpieczenia od odpowiedzialności cywilnej podmiotu przyjmującego zamówienie na udzielanie świadczeń zdrowotnych</w:t>
      </w:r>
    </w:p>
    <w:p>
      <w:pPr>
        <w:pStyle w:val="Normal"/>
        <w:spacing w:lineRule="auto" w:line="240" w:before="0" w:after="280"/>
        <w:jc w:val="both"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6. Opis sposobu przygotowania ofe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ferta powinna spełniać warunki określone w niniejszych SWKO,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fertę należy przygotować na formularzu ofertowym stanowiącym załącznik nr 1 do niniejszych SWK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ab/>
        <w:t xml:space="preserve">          nazwę, adres, numer telefonu Oferenta</w:t>
      </w:r>
    </w:p>
    <w:p>
      <w:pPr>
        <w:pStyle w:val="Normal"/>
        <w:spacing w:lineRule="auto" w:line="240" w:before="0" w:after="0"/>
        <w:ind w:left="0" w:right="0" w:firstLine="1134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nazwa i adres Udzielającego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z dopiskiem </w:t>
      </w: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„Konkurs ofert – oferta na wykonywanie świadczeń zdrowotnych z zakresu …… (wymienić        numer/numery pakiet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d)   </w:t>
      </w:r>
      <w:r>
        <w:rPr>
          <w:rFonts w:eastAsia="Times New Roman" w:cs="Arial Narrow" w:ascii="Arial Narrow" w:hAnsi="Arial Narrow"/>
          <w:b w:val="false"/>
          <w:bCs w:val="false"/>
          <w:sz w:val="20"/>
          <w:szCs w:val="20"/>
          <w:lang w:eastAsia="pl-PL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e)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Oferty, które nie odpowiadają warunkom opisanym powyżej będą odrzuc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fertę należy złożyć w Kancelarii Szpitala Uniwersyteckiego Nr 2 im. dr Jana Biziela w Bydgoszczy przy ul. Ujejskiego 75 w terminie do dnia: 20</w:t>
      </w:r>
      <w:r>
        <w:rPr>
          <w:rFonts w:eastAsia="Times New Roman" w:cs="Arial Narrow" w:ascii="Arial Narrow" w:hAnsi="Arial Narrow"/>
          <w:sz w:val="20"/>
          <w:szCs w:val="20"/>
          <w:u w:val="single"/>
          <w:lang w:eastAsia="pl-PL"/>
        </w:rPr>
        <w:t>.12.2011r.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do godz. 09.0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Otwarcie ofert i rozstrzygnięcie konkursu ofert nastąpi w dniu: 20.12.2011 roku o godz. 10.00 w Gabinecie Dyrektora ds. Finansowych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8.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Komisja Konkursowa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orównanie ofert w toku postępowania w sprawie zawarcia umowy o udzielenie zamówienia na świadczenia zdrowotne, obejmuje: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ciągłość, kompleksowość, dostępność, jakość udzielanych świadczeń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ceny i ewentualną kalkulację kosztów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10. Komisja Konkursowa zastrzega prawo wyboru kilku oferentów w jednym pakie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11. Środki odwoławcz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color w:val="00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0"/>
          <w:szCs w:val="20"/>
          <w:lang w:eastAsia="pl-PL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Zamawiający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Zamawiający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Zamawiający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13. Umowa:</w:t>
      </w:r>
    </w:p>
    <w:p>
      <w:pPr>
        <w:pStyle w:val="Normal"/>
        <w:spacing w:lineRule="auto" w:line="240" w:before="0" w:after="0"/>
        <w:ind w:left="0" w:right="-108" w:hanging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a). okres obowiązywania umowy od </w:t>
      </w: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01.01.2012r. do 31.12.2012r.</w:t>
      </w:r>
    </w:p>
    <w:p>
      <w:pPr>
        <w:pStyle w:val="Normal"/>
        <w:spacing w:lineRule="auto" w:line="240" w:before="0" w:after="0"/>
        <w:ind w:left="0" w:right="-108" w:hanging="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b). wzór umowy stanowi załącznik nr 2 do SWK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14.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0" w:right="0" w:firstLine="567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0" w:right="0" w:firstLine="5670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0" w:right="0" w:firstLine="5670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0" w:right="0" w:firstLine="5670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>ZATWIERDZAM:</w:t>
      </w:r>
    </w:p>
    <w:p>
      <w:pPr>
        <w:pStyle w:val="Normal"/>
        <w:spacing w:lineRule="auto" w:line="240" w:before="0" w:after="0"/>
        <w:ind w:left="4962" w:right="0" w:hanging="0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lang w:eastAsia="pl-PL"/>
        </w:rPr>
      </w:pPr>
      <w:r>
        <w:rPr>
          <w:rFonts w:eastAsia="Times New Roman" w:cs="Arial Narrow" w:ascii="Arial Narrow" w:hAnsi="Arial Narrow"/>
          <w:bCs/>
          <w:lang w:eastAsia="pl-PL"/>
        </w:rPr>
        <w:t>Bydgoszcz, dnia  06.12.2011 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r n. med.Wanda Korzycka-Wilińs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  <w:t>PR24_F3_w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3:00Z</dcterms:created>
  <dc:creator>Twoja nazwa użytkownika</dc:creator>
  <dc:description/>
  <dc:language>en-US</dc:language>
  <cp:lastModifiedBy>Piotr</cp:lastModifiedBy>
  <cp:lastPrinted>2011-12-07T08:29:00Z</cp:lastPrinted>
  <dcterms:modified xsi:type="dcterms:W3CDTF">2011-11-28T10:44:00Z</dcterms:modified>
  <cp:revision>3</cp:revision>
  <dc:subject/>
  <dc:title/>
</cp:coreProperties>
</file>