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CZEGÓŁOWE WARUNKI KONKURSU OFER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udzielanie świadczeń zdrowotnych w zakresie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konywania zabiegów leczniczych  obejmujących plazmaferezę,  cytaferezę (leukaferezę, trombaferezę, PBSC ) leczniczą  automatyczną, erytroferezę leczniczą, pobieranie krwi w ramach zabiegu autotransfuzji, pojedynczych zabiegów aferezy leczniczej (pobieranie krwi , preparatyka, reinfuzja) oraz wykonywanie badań wirusologicznych (w tym kiły)  do autotransfuzji wraz z kosztem pojemnika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Udzielający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l. Ujejskiego 75 ,85-168 Bydgoszc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. 052 /3655356  fax. 052/37005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P: 953-25-82-266  Regon:3405171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Przedmiot konkurs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rzedmiotem konkursu jest udzielanie świadczeń zdrowotnych dla pacjentów hospitalizowanych / ambulatoryjnych Szpitala Uniwersyteckiego Nr 2 im dr J. Biziela w Bydgoszczy w zakresie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wykonywania zabiegów leczniczych obejmujących plazmaferezę, cytaferezę (leukaferezę, trombaferezę, PBSC ) leczniczą automatyczną, erytroferezę leczniczą, pobieranie krwi w ramach zabiegu autotransfuzji, pojedynczych zabiegów aferezy leczniczej (pobieranie krwi, preparatyka, reinfuzja) oraz wykonywanie badań wirusologicznych (w tym kiły)  do autotransfuzji wraz z kosztem pojemni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ramach udzielanych świadczeń Oferent zobowiązany jest zapewnić osobę, która  w jego imieniu będzie nadzorowała proces realizacji umowy oraz będzie właściwa do udzielania konsultacji osobom realizującym umowę i rozwiązywania kwestii związanych z realizacją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edmiot zamówienia nie może wykraczać poza rodzaj działalności leczniczej oraz zakres świadczeń zdrowotnych udzielan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ez Przyjmującego Zamówi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Oferen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konkursu ofert przystąpić mog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podmioty wykonujące działalność leczniczą w rozumieniu ustawy z dnia 15 kwietnia 2011r.o działalności leczni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Warunki wymagane o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erent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Oferent winien posiadać personel z uprawnieniami do wykonywania świadczeń zdrowotnych objętych ofert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Oferent winien posiadać odpowiednie warunki lokalowe, wyposażenie w aparaturę i sprzęt medyczny zgodny z wymogami przewidzianymi przepisami prawa, które pozwolą na realizację pełnego zakresu świadczeń objętych ofert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Świadczenia zdrowotne wykonywane będą na podstawie indywidualnych zleceń opieczętowanych pieczęcią nagłówkową Udzielającego Zamówienia, wystawianych i podpisywanych przez lekarzy Udzielającego Zamówienie, z określeniem rodzaju świadczenia zdrowotnego oraz wskazaniem stopnia pilności wykonania badania w przypadku badań wykonywanych „na cito” (w trybie pilnym). W przypadku wykonywania zabiegów leczniczych obejmujących plazmaferezę, cytaferezę,  erytroferezę leczniczą w siedzibie Udzielającego Zamówienia, terminy uzgadniane będą telefonicz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Świadczenia zdrowotne zlecane będą przez Udzielającego Zamówienia w ilościach uzależnionych od jego aktualnych potrzeb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Wyniki badań muszą być podpisane przez osoby z odpowiednimi w danym zakresie kwalifikacjami i uprawnienia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Oferent winien zapewnić wykonywanie badań zgodnie z obowiązującymi wymogami, standardami i na zasadach wynikających z ustawy o działalności leczniczej oraz rozporządzenia Ministra Zdrowia w sprawie wymagań jakim powinny odpowiadać pod względem fachowym i sanitarnym pomieszczenia i urządzenia zakładu opieki zdrowotn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.W przypadku wystąpienia problemów  z wykonaniem danego zlecenia lub przedłużającym się terminem  jego realizacji Przyjmujący Zamówienie powinien poinformować niezwłocznie telefonicznie kierownika komórki organizacyjnej zlecającej badanie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lub lekarza dyżurnego o wszelkich problemach z realizacją zlece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. Badanie objęte ofertą jest badaniem kompletnym; jeżeli istnieje konieczność  jego powtórzenia  cena za badanie obejmuje jego powtórzeni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Wynik badania przekazywany jest do siedziby Udzielającego Zamówi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w dwóch egzemplarzach w wersji papierowej. W sytuacjach wyjątkowych, pilnych faksem. Koszty przesyłki wersji papierowej wyniku pokrywa Przyjmujący Zamówie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Termin płatności: rozliczenie miesięczne, z dołu, do 30 dni od dnia otrzymania oryginału prawidłowo wystawionej (pod względem formalnym i merytorycznym) faktur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Oferent jest zobowiązany do prowadzenia dokumentacji medycznej i statystycznej stosowanie do przepisów obowiązujących w podmiotach wykonujących działalność lecznicz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Oferent jest zobowiązany do wykonywania świadczeń zdrowotnych z należytą starannością, zgodnie z aktualną wiedzą medyczną i przepisami prawa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Przyjmujący Zamówie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obowiązany jest do posiadania polisy OC </w:t>
      </w:r>
      <w:r>
        <w:rPr>
          <w:rFonts w:cs="Times New Roman" w:ascii="Times New Roman" w:hAnsi="Times New Roman"/>
          <w:sz w:val="24"/>
          <w:szCs w:val="24"/>
          <w:lang w:eastAsia="pl-PL"/>
        </w:rPr>
        <w:t>obejmując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zkody będące następstwem udzielania świadczeń zdrowotnych albo niezgodnego z prawem zaniechania u</w:t>
      </w:r>
      <w:r>
        <w:rPr>
          <w:sz w:val="24"/>
          <w:szCs w:val="24"/>
          <w:lang w:eastAsia="pl-PL"/>
        </w:rPr>
        <w:t xml:space="preserve">dzielania świadczeń zdrowotnych </w:t>
      </w:r>
      <w:r>
        <w:rPr>
          <w:sz w:val="24"/>
          <w:szCs w:val="24"/>
        </w:rPr>
        <w:t xml:space="preserve">zawartej </w:t>
      </w:r>
      <w:r>
        <w:rPr>
          <w:rFonts w:cs="Times New Roman" w:ascii="Times New Roman" w:hAnsi="Times New Roman"/>
          <w:sz w:val="24"/>
          <w:szCs w:val="24"/>
        </w:rPr>
        <w:t xml:space="preserve">na warunkach przewidzianych przez przepisy prawa przez cały okres obowiązywania umowy </w:t>
      </w:r>
      <w:r>
        <w:rPr>
          <w:rFonts w:eastAsia="Times New Roman" w:cs="Times New Roman" w:ascii="Times New Roman" w:hAnsi="Times New Roman"/>
          <w:sz w:val="24"/>
          <w:szCs w:val="24"/>
        </w:rPr>
        <w:t>W sytuacji, gdy w trakcie obowiązywania okres obowiązywania umowy ubezpieczenia OC ulegnie zakończeniu , Oferent będzie zobowiązany zawrzeć nową umowę OC w takim terminie, aby zapewnić ciągłość ochrony ubezpieczeniowej w czasie wykonywania przedmiotowej umowy, a poświadczoną za zgodność z oryginałem kopię umowy niezwłocznie dostarczyć Udzielającemu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.Usługi stanowiące przedmiot niniejszej umowy mają charakter usług w zakresie opieki medycznej, służą profilaktyce, zachowaniu, ratowaniu, przywracaniu i poprawianiu zdrowia i jako takie podlegają zwolnieniu z podatku VAT zgodnie z art.43 obowiązującej ustawy o podatku od towaru i usłu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Oferta powinna zawierać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right="0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ne o oferencie: nazwę i siedzibę oferenta, numer wpisu do właściwego rejestru, oznaczenie organu dokonującego wpisu,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kreślenie warunków lokalowych, wyposażenia w sprzęt i aparaturę medyczną,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liczbę, kwalifikacje zawodowe, w tym stopień specjalizacji, staż pracy osób udzielających określonych w ofercie świadczeń zdrowotnych</w:t>
      </w:r>
      <w:r>
        <w:rPr>
          <w:rFonts w:cs="Times New Roman" w:ascii="Times New Roman" w:hAnsi="Times New Roman"/>
          <w:sz w:val="24"/>
          <w:szCs w:val="24"/>
        </w:rPr>
        <w:t xml:space="preserve"> oraz minimalną liczbę osób udzielających określonych w ofercie świadczeń zdrowotnych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oponowaną liczbę godzin udzielania  świadczeń zdrowot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w ciągu dob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liczbę dni udzielania świadczeń zdrowotnych w tygodni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świadc</w:t>
      </w:r>
      <w:r>
        <w:rPr>
          <w:rFonts w:eastAsia="Times New Roman" w:cs="Times New Roman" w:ascii="Times New Roman" w:hAnsi="Times New Roman"/>
          <w:sz w:val="24"/>
          <w:szCs w:val="24"/>
        </w:rPr>
        <w:t>zenie oferenta o zapoznaniu się z treścią ogłosz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enie oferenta o zapoznaniu się i akceptacji  treści wzoru umowy o udzielenie zamówienia na świadczenia zdrowotne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ane określone w literach a –f należy zamieścić w formularzu ofertowym stanowiącym załącznik nr 1 do SWKO)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proponowane ceny za udzielane świadczenia zdrowotne (należy umieścić w formularzu cenowym stanowiącym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załącznik nr 1a do SWKO)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należy dołączyć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ykaz procedur dotyczących pobierania, przechowywania, transportu pobranego materiału biologicznego do badania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zór skierowania na badanie</w:t>
      </w:r>
    </w:p>
    <w:p>
      <w:pPr>
        <w:pStyle w:val="Normal"/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oferty należy dołączyć także  następujące dokument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ktualny odpis / zaświadczenie o wpisie do właściwego rejestru potwierdzający uprawnienia oferenta do wykonywania świadczeń zdrowotnych objętych ofertą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ktualny odpis z Krajowego Rejestru Sądowego wystawiony nie wcześniej niż 6 m-cy przed upływem terminu składania ofert,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 potwierdzający nadanie numeru identyfikacji podatkowej NIP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twierdzenie wpisu do </w:t>
      </w:r>
      <w:r>
        <w:rPr>
          <w:rFonts w:eastAsia="Times New Roman" w:cs="Arial" w:ascii="Times New Roman" w:hAnsi="Times New Roman"/>
          <w:sz w:val="24"/>
          <w:szCs w:val="24"/>
          <w:shd w:fill="FFFFFF" w:val="clear"/>
        </w:rPr>
        <w:t xml:space="preserve">Krajowego Rejestru Urzędowego Podmiotów Gospodarki Narodowej </w:t>
      </w:r>
      <w:r>
        <w:rPr>
          <w:rFonts w:eastAsia="Times New Roman" w:cs="Times New Roman" w:ascii="Times New Roman" w:hAnsi="Times New Roman"/>
          <w:sz w:val="24"/>
          <w:szCs w:val="24"/>
        </w:rPr>
        <w:t>(REGON)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lisę OC stosownie do przepisów w sprawie obowiązkowego ubezpieczenia od odpowiedzialności cywilnej podmiotu przyjmującego zamówienie na udzielanie świadczeń zdrowotnych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okumenty powinny być dostarczone w oryginale lub w potwierdzonej za zgodność kopii przez osobę upoważni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Opis sposobu przygotowania ofe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powinna spełniać warunki określone w niniejszych SWKO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przygotować na formularzu ofertowym stanowiącym załącznik nr 1 i nr 1a do niniejszych SWKO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złożyć w nieprzeźroczystej, zaklejonej kopercie, o oznacze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ę, adres, numer telefonu Oferenta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a i adres Udzielającego Zamówienia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 dopiskie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„Konkurs ofert – oferta na wykonywanie świadczeń zdrowotnych z zakresu wykonywania zabiegów leczniczych  obejmujących wykonywania zabiegów leczniczych obejmujących plazmaferezę, cytaferezę (leukaferezę, trombaferezę, PBSC ) leczniczą automatyczną, erytroferezę leczniczą, pobieranie krwi w ramach zabiegu autotransfuzji, pojedynczych zabiegów aferezy leczniczej (pobieranie krwi, preparatyka, reinfuzja) oraz wykonywanie badań wirusologicznych (w tym kiły)  do autotransfuzji wraz z kosztem pojemnika”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)   </w:t>
      </w:r>
      <w:r>
        <w:rPr>
          <w:rFonts w:eastAsia="Times New Roman" w:cs="Times New Roman" w:ascii="Times New Roman" w:hAnsi="Times New Roman"/>
          <w:sz w:val="24"/>
          <w:szCs w:val="24"/>
        </w:rPr>
        <w:t>oferta musi być sporządzona w formie pisemnej w języku polskim pod rygorem nieważności oferty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oferent ponosi wszelkie koszty związane z przygotowaniem i złożeniem ofert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ent w celu prawidłowego przygotowania i złożenia oferty winien zapoznać się ze wszystkimi informacjami zawartymi w niniejszych szczegółowych warunk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ferty, które nie odpowiadają warunkom opisanym powyżej będą podlegać odrzuce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Termin i miejsce składania ofer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fertę należy złożyć w Kancelarii Szpitala Uniwersyteckiego Nr 2 im. dr Jana Biziela w Bydgoszczy przy ul. Ujejskiego 75 w terminie do dni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13.02.2012r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godz. 08.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chowaniu terminu decyduje data i godzina wpływu oferty do Udzielającego Zamów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mawiający nie ponosi odpowiedzialności i nie uwzględnia ofert złożone w innym miejsc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twarcie ofert i rozstrzygnięcie konkursu ofert nastąpi w dniu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13.02.201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ku o godz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8.1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Gabinecie Dyrektora ds. Finansow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res związania ofertą wynosi 30 dni od daty upływu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łoszenie o wyniku konkursu ofert zamieszczone zostanie na stronie internetowej Udzielającego Zamówienia następnego dnia roboczego od daty jego rozstrzygni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misja Konkursow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celu przeprowadzenia konkursu Udzielający Zamówienia powoła Komisję Konkursową, która działa zgodnie z regulaminem Komis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Kryteria oceny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0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3021"/>
        <w:gridCol w:w="5328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 p.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yterium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ind w:left="-2" w:right="-2" w:firstLine="28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nga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personelu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stępność świadczenia medycznego 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cena  musi być podana w złotych polskich cyfrowo i słownie, do drugiego miejsca po przecin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posób obliczania liczby punktów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Cena-80%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 oferty za kryterium nr 1-cenę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 min- cena najniższa spośród ocenianych ofe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>cena 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0 – stały współczyn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 k1 -liczba punktów za kryterium ce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 k1 = ( C min / 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) </w:t>
      </w:r>
      <w:r>
        <w:rPr>
          <w:rFonts w:eastAsia="Times New Roman" w:cs="Times New Roman" w:ascii="Times New Roman" w:hAnsi="Times New Roman"/>
          <w:sz w:val="24"/>
          <w:szCs w:val="24"/>
        </w:rPr>
        <w:t>x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Kwalifikacje personelu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ego diagnostę ze specjalizacją zgodną z profilem badań stanowiących przedmiot niniejszego konkursu będącego  w dyspozycji oferenta- 1 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y rok pracy specjalisty w zakresie objętym przedmiotem niniejszego konkursu – 1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Dostępność świadczenia zdrowotnego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ilość godzin dziennie  świadczonej usług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1do 6 godzin dziennie-1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6 do 8 godzin dziennie-2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powyżej 8 godzin dziennie-3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odległość miejsca wykonywania badań  od siedziby Udzielającego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porcjonalnie do odległości od siedziby Udzielającego Zamówienia do 7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oferty za kryterium nr 3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min- najbliższa odległość spośród ocenianych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n- odległość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- liczba punktów za kryterium odległoś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=(O min / O n ) x 100 x 7%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najkorzystniejszą Udzielający Zamówienia uzna ofertę  z największą  liczbą punktów łącznie za wymienione wyżej kry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dzielający Zamówienia dopuszcza możliwość wyboru więcej niż 1 oferty, jeżeli będzie  to celowe z punktu widzenia zabezpieczenia statutowej działalności szpitala i prawidłowości organizowania świadczeń medycz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1. Środki odwoławc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Świadczeniodawcom, których interes prawny doznał uszczerbku w wyniku naruszenia przez Udzielającego Zamówienia zasad przeprowadzania postępowania w sprawie zawarcia umowy o udzielenie zamówienia na świadczenia zdrowotne oraz oferentom przysługują środki odwoławcze i skarga na zasadach określonych w art. 153 i 154 ustawy z dnia 27 sierpnia 2004 r. o świadczeniach opieki zdrowotnej finansowanych ze środków publicznych (Dz. U. z 2008 r. Nr 164, poz. 1027, z późn. zm.) w zw. z art. 26 ust. 4 ustawy o działalności lecznicz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przesunięcia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odwołania konkursu bez podania przyczy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do zamknięcia konkursu bez wyboru którejkolwiek z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2. Umowa: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. okres obowiązywania umowy o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5.02.2012r. do 31.12.2012r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. wzór umowy stanowi załącznik nr 2 do SWKO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</w:rPr>
        <w:t>W kwestiach nieuregulowanych niniejszym regulaminem mają zastosowanie przepisy ustawy z dnia 15.04.2011r. o działalności leczniczej (Dz.U.2011.112.654) i ustawy oświadczeniach opieki zdrowotnej finansowanych ze środków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TWIERDZA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Dyrekto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dr n. med. Wanda Korzycka- Wilińska </w:t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/>
    </w:pPr>
    <w:r>
      <w:rPr/>
      <w:t>PR24_F3_w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  <w:b/>
      <w:bCs/>
    </w:rPr>
  </w:style>
  <w:style w:type="character" w:styleId="WW8Num3z0">
    <w:name w:val="WW8Num3z0"/>
    <w:qFormat/>
    <w:rPr>
      <w:rFonts w:ascii="Arial Narrow" w:hAnsi="Arial Narrow" w:eastAsia="Times New Roman" w:cs="Times New Roman"/>
      <w:b/>
      <w:bCs/>
    </w:rPr>
  </w:style>
  <w:style w:type="character" w:styleId="WW8Num4z0">
    <w:name w:val="WW8Num4z0"/>
    <w:qFormat/>
    <w:rPr>
      <w:rFonts w:ascii="Arial Narrow" w:hAnsi="Arial Narrow" w:eastAsia="Times New Roman"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 Narrow" w:hAnsi="Arial Narrow" w:eastAsia="Times New Roman" w:cs="Times New Roman"/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3:00Z</dcterms:created>
  <dc:creator>Twoja nazwa użytkownika</dc:creator>
  <dc:description/>
  <cp:keywords/>
  <dc:language>en-US</dc:language>
  <cp:lastModifiedBy>Twoja nazwa użytkownika</cp:lastModifiedBy>
  <cp:lastPrinted>2011-12-07T08:29:00Z</cp:lastPrinted>
  <dcterms:modified xsi:type="dcterms:W3CDTF">2012-02-07T10:00:00Z</dcterms:modified>
  <cp:revision>19</cp:revision>
  <dc:subject/>
  <dc:title/>
</cp:coreProperties>
</file>