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  <w:t xml:space="preserve">PR24_F1_w2 </w:t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ofert na udzielanie świadczeń zdrowotnych w zakre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ywania zabiegów leczniczych obejmujących plazmaferezę,  cytaferezę (leukaferezę, trombaferezę, PBSC ) leczniczą  automatyczną, erytroferezę leczniczą, pobieranie krwi w ramach zabiegu autotransfuzji, pojedynczych zabiegów aferezy leczniczej (pobieranie krwi , preparatyka, reinfuzja) oraz wykonywanie badań wirusologicznych (w tym kiły)  do autotransfuzji wraz z kosztem pojemn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a liczba godzin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liczba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Twoja nazwa użytkownika</cp:lastModifiedBy>
  <cp:lastPrinted>2011-12-06T09:29:00Z</cp:lastPrinted>
  <dcterms:modified xsi:type="dcterms:W3CDTF">2012-02-07T08:14:00Z</dcterms:modified>
  <cp:revision>7</cp:revision>
  <dc:subject/>
  <dc:title/>
</cp:coreProperties>
</file>