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- wzór 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ykonywania zabiegów leczniczych  obejmujących plazmaferezę,  cytaferezę (leukaferezę, trombaferezę, PBSC ) leczniczą  automatyczną, erytroferezę leczniczą, pobieranie krwi w ramach zabiegu autotransfuzji, pojedynczych zabiegów aferezy leczniczej (pobieranie krwi , preparatyka, reinfuzja) oraz wykonywanie badań wirusologicznych (w tym kiły)  do autotransfuzji wraz z kosztem pojemnik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              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wykonywania zabiegów leczniczych  obejmujących plazmaferezę,  cytaferezę (leukaferezę, trombaferezę, PBSC ) leczniczą  automatyczną, erytroferezę leczniczą, pobieranie krwi w ramach zabiegu autotransfuzji, pojedynczych zabiegów aferezy leczniczej (pobieranie krwi, preparatyka, reinfuzja) oraz wykonywanie badań wirusologicznych (w tym kiły)  do autotransfuzji wraz z kosztem pojemnik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nyWeb"/>
        <w:spacing w:before="0" w:after="0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spacing w:before="0" w:after="0"/>
        <w:ind w:lef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>
          <w:color w:val="000000"/>
        </w:rPr>
        <w:t xml:space="preserve">Badania będą wykonywane po uprzedniej rejestracji lub wcześniejszym uzgodnieniu terminu (telefonicznym) badania z Kierownikiem Oddziału </w:t>
      </w:r>
      <w:r>
        <w:rPr/>
        <w:t xml:space="preserve">lub </w:t>
      </w:r>
      <w:r>
        <w:rPr>
          <w:color w:val="000000"/>
        </w:rPr>
        <w:t xml:space="preserve">Zakładu </w:t>
      </w:r>
      <w:r>
        <w:rPr/>
        <w:t xml:space="preserve">Udzielającego Zamówienia </w:t>
      </w:r>
      <w:r>
        <w:rPr>
          <w:color w:val="000000"/>
        </w:rPr>
        <w:t>w ilościach wynikających z bieżących potrzeb Udzielającego Zamówienia.</w:t>
      </w:r>
    </w:p>
    <w:p>
      <w:pPr>
        <w:pStyle w:val="NormalnyWeb"/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spacing w:before="0" w:after="0"/>
        <w:ind w:lef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realizuje umowę z należyt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   Przyjmującego     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ynagrodzenie za wykonywane badania będzie płatne Przyjmującemu Zamówienie z dołu za okresy miesiąca kalendarzowego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Termin płatności wynagrodzenia strony ustalają na 30 dni od dnia wystawienia faktury przez Przyjmującego Zamówienie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>
          <w:color w:val="000000"/>
        </w:rPr>
      </w:pPr>
      <w:r>
        <w:rPr/>
        <w:t>nie dokona cesji wierzytelności wynikających lub związanych z realizacją   umowy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umowy na drodze sądowej lub pozasądowej, za wyjątkiem pełnomocnictwa dla radcy prawnego lub adwokata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Western"/>
        <w:spacing w:before="0" w:after="0"/>
        <w:ind w:left="539" w:hanging="25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ruszenie zapisu ust. 5 upoważnia Udzielającego Zamówienia do naliczenia kary umownej w wysokości 10 % wartości przedmiotu czynności (cesji, poręczenia) lub wierzytelności, do dochodzenia której upoważnia pełnomocnictwo, a także do rozwiązania umowy </w:t>
      </w:r>
      <w:r>
        <w:rPr>
          <w:rFonts w:cs="Times New Roman" w:ascii="Times New Roman" w:hAnsi="Times New Roman"/>
          <w:bCs/>
          <w:sz w:val="24"/>
          <w:szCs w:val="24"/>
        </w:rPr>
        <w:t>w trybie określonym w §6 ust. 2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§6</w:t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 od …......do..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siedmiodniowego okresu wypowiedzenia w przypadku: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rzepisów prawa dotyczących udzielania świadczeń zdrowotnych,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ostanowień §5 ust. 5 umowy,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/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 7,</w:t>
      </w:r>
      <w:r>
        <w:rPr>
          <w:color w:val="FF0000"/>
        </w:rPr>
        <w:t xml:space="preserve"> </w:t>
      </w:r>
      <w:r>
        <w:rPr>
          <w:color w:val="000000"/>
        </w:rPr>
        <w:t xml:space="preserve"> poświadczonej za zgodność z oryginałem przez upoważnione osoby, w przypadku zakończenia okresu obowiązywania umowy ubezpieczenia w czasie trwania umowy i konieczności zawarcia nowej umowy ubezpieczenia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 ze skutkiem na koniec miesiąca kalendarzowego w przypadku: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 xml:space="preserve">stwierdzenia, iż wykonanie umowy nie leży w interesie publicznym, 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zaistnienia przyczyn leżących po</w:t>
      </w:r>
      <w:r>
        <w:rPr>
          <w:bCs/>
          <w:color w:val="000000"/>
        </w:rPr>
        <w:t xml:space="preserve"> </w:t>
      </w:r>
      <w:r>
        <w:rPr>
          <w:color w:val="000000"/>
        </w:rPr>
        <w:t>stronie Narodowego Funduszu Zdrowia</w:t>
      </w:r>
      <w:r>
        <w:rPr>
          <w:bCs/>
          <w:color w:val="000000"/>
        </w:rPr>
        <w:t xml:space="preserve">, 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zaprzestaniu udzielania przez Udzielającego Zamówienia świadczeń związanych z badaniami będącymi przedmiotem niniejszej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zaistnienia po stronie Udzielającego Zamówienia okoliczności powodujących, że dalsze wykonywanie umowy byłoby niemożliwe lub znacznie utrudnione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oże rozwiązać umowę z zachowaniem siedmiodniowego okresu wypowiedzenia w przypadku zalegania przez Udzielającego Zamówienie z zapłatą należności przez trzy pełne okresy płatności, po uprzednim  wezwaniu do zapłaty Udzielającego Zamówienia pod rygorem wypowiedzenia umowy, wyznaczając co najmniej 10 dniowy termin na uregulowanie należnośc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oże rozwiązać umowę z zachowaniem miesięcznego okresu wypowiedzenia ze skutkiem na koniec miesiąca kalendarzowego w przypadku zaprzestania świadczenia przez niego usług będących przedmiotem umowy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dwukrotności, wynikającej z niniejszej umowy, wartości niewykonanego lub nienależycie wykonanego świadczenia zdrowotnego za każde stwierdzone narusz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Jeżeli kara umowna przewidziana w niniejszej umowie nie pokrywa całości szkody Udzielający Zamówienia ma prawo dochodzenia odszkodowania uzupełniającego  zasadach ogólnych. 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§9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nyWeb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2:00Z</dcterms:created>
  <dc:creator>Twoja nazwa użytkownika</dc:creator>
  <dc:description/>
  <cp:keywords/>
  <dc:language>en-US</dc:language>
  <cp:lastModifiedBy>Twoja nazwa użytkownika</cp:lastModifiedBy>
  <cp:lastPrinted>2012-02-07T11:44:00Z</cp:lastPrinted>
  <dcterms:modified xsi:type="dcterms:W3CDTF">2012-02-07T11:28:00Z</dcterms:modified>
  <cp:revision>13</cp:revision>
  <dc:subject/>
  <dc:title/>
</cp:coreProperties>
</file>