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DIAGNOSTYKI PRZEZ TECHNIKA RTG  W  Pracowni Angiografii i Hemodynamiki Kliniki Kardiologii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</w:t>
      </w:r>
      <w:r>
        <w:rPr/>
        <w:t>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 NIP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  <w:t>- badanie angiografii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  <w:t>- badanie angioplastyki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/ zapoznałem/am się z treścią ogłoszenia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  <w:vertAlign w:val="superscript"/>
        </w:rPr>
      </w:pPr>
      <w:r>
        <w:rPr>
          <w:rFonts w:cs="Arial Narrow" w:ascii="Arial Narrow" w:hAnsi="Arial Narrow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16"/>
          <w:szCs w:val="16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ascii="Arial Narrow" w:hAnsi="Arial Narrow" w:cs="Arial Narrow"/>
          <w:sz w:val="18"/>
          <w:szCs w:val="18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55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3-02-08T10:53:00Z</dcterms:modified>
  <cp:revision>4</cp:revision>
  <dc:subject/>
  <dc:title>FORMULARZ OFERTOWY</dc:title>
</cp:coreProperties>
</file>