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Oddziale Klinicznym Chorób Naczyń i Chorób Wewnętrznych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285" w:hanging="285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285" w:hanging="285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40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wartości porady…………………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zł/godz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1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9-08T08:21:00Z</dcterms:modified>
  <cp:revision>2</cp:revision>
  <dc:subject/>
  <dc:title>FORMULARZ OFERTOWY</dc:title>
</cp:coreProperties>
</file>