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a w Oddziale Klinicznym Chorób Naczyń i Chorób Wewnętrznych Szpitala Uniwersyteckiego Nr 2 w zakresie leczenia szpitalnego  i ambulatoryjnego, dyżurów stacjonarnych (1 osob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: od dnia 01.10.2014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, albo tytuł specjalisty w dziedzinie chorób wewnętrz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do 28.02.2015r.  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09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9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2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ofert i rozstrzygnięcie konkursu odbędzie się w dniu 22.09.2014r. o godzinie 13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2:00Z</dcterms:created>
  <dc:creator>Twoja nazwa użytkownika</dc:creator>
  <dc:description/>
  <cp:keywords/>
  <dc:language>en-US</dc:language>
  <cp:lastModifiedBy>Your User Name</cp:lastModifiedBy>
  <cp:lastPrinted>2014-09-08T08:08:00Z</cp:lastPrinted>
  <dcterms:modified xsi:type="dcterms:W3CDTF">2014-09-08T09:38:00Z</dcterms:modified>
  <cp:revision>4</cp:revision>
  <dc:subject/>
  <dc:title>Szpital Uniwersytecki Nr 2 im dr J</dc:title>
</cp:coreProperties>
</file>