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PR24_F3_w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>SZCZEGÓŁOWE WARUNKI KONKURSU OFERT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na udzielenie świadczeń zdrowotnych </w:t>
      </w:r>
      <w:r>
        <w:rPr>
          <w:b/>
          <w:bCs/>
          <w:sz w:val="22"/>
          <w:szCs w:val="22"/>
        </w:rPr>
        <w:t>w zakresie procedur kardiologicznych w rodzaju: elektroterapia – implantacje stymulatorów i kardiowerterów (JGP: E-36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I. Udzielający Zamówienia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Szpital Uniwersytecki Nr 2 im dr J. Biziela w Bydgoszcz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ul. Ujejskiego 75 ,85-168 Bydgoszcz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tel:052/3655356 fax: 052/370053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NIP: 953-25-82-266 REGON: 34051714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2.Przedmiot konkurs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Przedmiotem konkursu jest udzielanie świadczeń zdrowotnych dla pacjentów hospitalizowanych Szpitala Uniwersyteckiego Nr 2 im dr J. Biziela w Bydgoszczy:</w:t>
      </w:r>
    </w:p>
    <w:p>
      <w:pPr>
        <w:pStyle w:val="Tekstpodstawowy21"/>
        <w:ind w:left="0" w:right="0" w:hanging="0"/>
        <w:rPr/>
      </w:pPr>
      <w:r>
        <w:rPr>
          <w:b w:val="false"/>
          <w:bCs w:val="false"/>
          <w:sz w:val="22"/>
          <w:szCs w:val="22"/>
        </w:rPr>
        <w:t>w zakresie procedur kardiologicznych w rodzaju: elektroterapia – implantacje stymulatorów</w:t>
      </w:r>
      <w:r>
        <w:rPr>
          <w:b w:val="false"/>
          <w:bCs w:val="false"/>
          <w:i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 kardiowerterów</w:t>
      </w:r>
    </w:p>
    <w:p>
      <w:pPr>
        <w:pStyle w:val="Tekstpodstawowy21"/>
        <w:ind w:left="0" w:righ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wszczepienie / wymiana CRT-D &gt; 17 r. ż (JGP: E36):</w:t>
      </w:r>
    </w:p>
    <w:p>
      <w:pPr>
        <w:pStyle w:val="Tekstpodstawowy21"/>
        <w:ind w:left="0" w:right="0" w:hanging="0"/>
        <w:rPr>
          <w:rFonts w:eastAsia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/>
          <w:b w:val="false"/>
          <w:bCs w:val="false"/>
          <w:sz w:val="22"/>
          <w:szCs w:val="22"/>
          <w:lang w:val="pl-PL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postępowaniem medycznym. </w:t>
      </w:r>
    </w:p>
    <w:p>
      <w:pPr>
        <w:pStyle w:val="Tekstpodstawowy21"/>
        <w:ind w:left="0" w:right="0" w:hanging="0"/>
        <w:rPr>
          <w:rFonts w:eastAsia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/>
          <w:b w:val="false"/>
          <w:bCs w:val="false"/>
          <w:sz w:val="22"/>
          <w:szCs w:val="22"/>
          <w:lang w:val="pl-PL"/>
        </w:rPr>
        <w:t>Przedmiot zamówienia nie może wykraczać poza rodzaj działalności leczniczej oraz zakres świadczeń zdrowotnych wykonywanych przez Przyjmującego Zamówienie.</w:t>
      </w:r>
    </w:p>
    <w:p>
      <w:pPr>
        <w:pStyle w:val="Tekstpodstawowy21"/>
        <w:ind w:left="0" w:right="0" w:hanging="0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  <w:t>3.Oferenc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Do konkursu ofert przystąpić mogą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podmioty wykonujące działalność leczniczą w rozumieniu ustawy z dnia 15 kwietnia 2011 r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>4. Warunki wymagane od Oferentów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) udokumentowane kwalifikacje i doświadczenie w wykonywaniu procedur implantacji stymulatorów i kardiowerterów, zgodne z obowiązującymi zaleceniami i rekomendacjami Towarzystw Medycznych,</w:t>
      </w:r>
    </w:p>
    <w:p>
      <w:pPr>
        <w:pStyle w:val="Normal"/>
        <w:jc w:val="both"/>
        <w:rPr>
          <w:rFonts w:ascii="Arial Narrow" w:hAnsi="Arial Narrow" w:eastAsia="Times New Roman" w:cs="Arial Narrow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lang w:val="pl-PL"/>
        </w:rPr>
        <w:t xml:space="preserve">b) oferent winien spełniać wymogi określone  w Zarządzeniu Prezesa NFZ w sprawie określenia warunków zawierania i realizacji umów w rodzaju: leczenie szpitalne. 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lang w:val="pl-PL"/>
        </w:rPr>
        <w:t xml:space="preserve">c) termin płatności- rozliczenie miesięczne, z dołu, do 30 dni od dnia otrzymania oryginału prawidłowo wystawionej (pod względem formalnym i merytorycznym) faktury 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lang w:val="pl-PL"/>
        </w:rPr>
        <w:t>wraz z wykazem udzielonych świadcz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sz w:val="22"/>
          <w:szCs w:val="22"/>
        </w:rPr>
        <w:t xml:space="preserve">d)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of</w:t>
      </w:r>
      <w:r>
        <w:rPr>
          <w:rFonts w:eastAsia="Times New Roman" w:cs="Arial Narrow" w:ascii="Arial Narrow" w:hAnsi="Arial Narrow"/>
          <w:sz w:val="22"/>
          <w:szCs w:val="22"/>
        </w:rPr>
        <w:t>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e) udzielający Zamówienia wymaga, aby przez cały okres realizacji umowy Oferent posiadał ważną polisę OC w zakresie prowadzonej działalności związanej z przedmiotem zamówienia, obejmującej zakres i o wartości zgodnej z wymogami przewidzianymi przepisami praw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W sytuacji, gdy w trakcie obowiązywania umowy umowa ubezpieczenia OC wygaśnie, Oferent będzie zobowiązany zawrzeć nową umowę OC w takim terminie, aby zapewnić ciągłość ochrony ubezpieczeniowej w czasie wykonywania przedmiotowej umowy, a poświadczoną za zgodność z oryginałem kopię umowy niezwłocznie, przed upływem okresu obowiązywania poprzedniej polisy,  dostarczyć Udzielającemu Zamówienia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lang w:val="pl-PL"/>
        </w:rPr>
        <w:t xml:space="preserve">g) 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                                                              </w:t>
      </w:r>
      <w:r>
        <w:rPr>
          <w:rFonts w:eastAsia="Times New Roman" w:cs="Arial Narrow" w:ascii="Arial Narrow" w:hAnsi="Arial Narrow"/>
          <w:b/>
          <w:bCs w:val="false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 w:val="false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b/>
          <w:bCs w:val="false"/>
          <w:sz w:val="22"/>
          <w:szCs w:val="22"/>
          <w:lang w:val="pl-PL"/>
        </w:rPr>
        <w:t xml:space="preserve">5. Oferta powinna zawierać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). dane o oferencie: nazwę i siedzibę oferenta,numer wpisu do właściwego rejestru, oznaczenie organu dokonującego wpis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b) określenie warunków lokalowych ,wyposażenia w aparaturę i sprzęt medyczn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c) wskazanie liczby i kwalifikacji zawodowych osób udzielających określonych świadczeń zdrowotnych,</w:t>
      </w:r>
    </w:p>
    <w:p>
      <w:pPr>
        <w:pStyle w:val="Normal"/>
        <w:tabs>
          <w:tab w:val="clear" w:pos="1134"/>
          <w:tab w:val="left" w:pos="2982" w:leader="none"/>
        </w:tabs>
        <w:ind w:left="284" w:right="0" w:hanging="284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d) udokumentowane kwalifikacje i doświadczenie w wykonywaniu procedur implantacji stymulatorów i kardiowerterów, zgodne z obowiązującymi zaleceniami i rekomendacjami Towarzystw Medycznych,</w:t>
      </w:r>
    </w:p>
    <w:p>
      <w:pPr>
        <w:pStyle w:val="Normal"/>
        <w:tabs>
          <w:tab w:val="clear" w:pos="1134"/>
          <w:tab w:val="left" w:pos="2982" w:leader="none"/>
        </w:tabs>
        <w:ind w:left="284" w:right="0" w:hanging="284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e) proponowaną kwotę należności za realizację zamówienia, z ewentualną kalkulacją elementów należności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f) oświadczenie oferenta o zapoznaniu się i akceptacji wzoru umowy o udzielenie zamówienia na świadczenie zdrowotne,</w:t>
      </w:r>
    </w:p>
    <w:p>
      <w:pPr>
        <w:pStyle w:val="Normal"/>
        <w:jc w:val="both"/>
        <w:rPr>
          <w:rFonts w:ascii="Arial Narrow" w:hAnsi="Arial Narrow" w:eastAsia="Times New Roman" w:cs="Arial Narrow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lang w:val="pl-PL"/>
        </w:rPr>
        <w:t>g) oświadczenie oferenta o zapoznaniu się z treścią ogłoszenia,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 w:val="false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b/>
          <w:bCs w:val="false"/>
          <w:sz w:val="22"/>
          <w:szCs w:val="22"/>
          <w:lang w:val="pl-PL"/>
        </w:rPr>
        <w:t>Powyższe dane należy zamieścić w formularzu ofertowym stanowiącym załącznik nr 1 do SWKO.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 w:val="false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b/>
          <w:bCs w:val="false"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 w:val="false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b/>
          <w:bCs w:val="false"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 w:val="false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b/>
          <w:bCs w:val="false"/>
          <w:sz w:val="22"/>
          <w:szCs w:val="22"/>
          <w:lang w:val="pl-PL"/>
        </w:rPr>
        <w:t>Do oferty należy dołączyć następujące dokumenty</w:t>
      </w:r>
    </w:p>
    <w:p>
      <w:pPr>
        <w:pStyle w:val="Normal"/>
        <w:jc w:val="both"/>
        <w:rPr>
          <w:rFonts w:ascii="Arial Narrow" w:hAnsi="Arial Narrow" w:eastAsia="Times New Roman" w:cs="Arial Narrow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lang w:val="pl-PL"/>
        </w:rPr>
        <w:t>a)  aktualny odpis / zaświadczenie o wpisie do właściwego  rejestru potwierdzający uprawnienia oferenta do wykonywania świadczeń zdrowotnych objętych ofertą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b) aktualny odpis z Krajowego Rejestru Sądowego wystawiony nie wcześniej niż 6 m - cy przed upływem terminu składania ofert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c) aktualne zaświadczenie o wpisie do ewidencji działalności gospodarczej wystawione nie wcześniej niż 6 m- cy przed upływem terminu składania ofert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d) dokument potwierdzający nadanie numeru identyfikacji podatkowej NIP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e) potwierdzenie wpisu do Krajowego Rejestru Urzędowego Podmiotów Gospodarki Narodowej ( REGON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f) polisa OC stosownie do przepisów w sprawie obowiązkowego ubezpieczeniowa od odpowiedzialności cywilnej podmiotu przyjmującego zamówienie na udzielanie świadczeń zdrowotnych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>Dokumenty powinny być dostarczone w oryginale lub w potwierdzonej za zgodność kopii przez osobę upoważnion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6.Opis sposobu przygotowania oferty: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a) oferta powinna spełniać warunki określone w niniejszych SWKO,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b) ofertę należy przygotować na formularzu ofertowym stanowiącym załącznik nr 1 do niniejszych SWKO,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c) ofertę należy złożyć w nieprzeźroczystej, zaklejonej kopercie, o oznaczeniu:</w:t>
      </w:r>
    </w:p>
    <w:p>
      <w:pPr>
        <w:pStyle w:val="Normal"/>
        <w:spacing w:lineRule="auto" w:line="240" w:before="0" w:after="0"/>
        <w:ind w:left="720" w:right="0" w:firstLine="414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720" w:right="0" w:firstLine="414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nazwę, adres, numer telefonu Oferenta</w:t>
      </w:r>
    </w:p>
    <w:p>
      <w:pPr>
        <w:pStyle w:val="Normal"/>
        <w:spacing w:lineRule="auto" w:line="240" w:before="0" w:after="0"/>
        <w:ind w:left="0" w:right="0" w:firstLine="1134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nazwa i adres Udzielającego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 xml:space="preserve">z dopiskiem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„Konkurs ofert – oferta na wykonywanie świadczeń zdrowotnych z zakresu wykonywania procedury E 36 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 xml:space="preserve">d)   </w:t>
      </w:r>
      <w:r>
        <w:rPr>
          <w:rFonts w:eastAsia="Times New Roman" w:cs="Arial Narrow" w:ascii="Arial Narrow" w:hAnsi="Arial Narrow"/>
          <w:sz w:val="22"/>
          <w:szCs w:val="22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 xml:space="preserve">e) </w:t>
      </w:r>
      <w:r>
        <w:rPr>
          <w:rFonts w:eastAsia="Times New Roman" w:cs="Arial Narrow" w:ascii="Arial Narrow" w:hAnsi="Arial Narrow"/>
          <w:sz w:val="22"/>
          <w:szCs w:val="22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Oferty, które nie odpowiadają warunkom opisanym powyżej będą odrzuco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fertę należy złożyć w Kancelarii Szpitala Uniwersyteckiego Nr 2 im. dr Jana Biziela w Bydgoszczy przy ul. Ujejskiego 75 w terminie do dnia: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 xml:space="preserve"> 22</w:t>
      </w:r>
      <w:r>
        <w:rPr>
          <w:rFonts w:eastAsia="Times New Roman" w:cs="Arial Narrow" w:ascii="Arial Narrow" w:hAnsi="Arial Narrow"/>
          <w:b/>
          <w:bCs/>
          <w:sz w:val="22"/>
          <w:szCs w:val="22"/>
          <w:u w:val="single"/>
        </w:rPr>
        <w:t>.12.2011r</w:t>
      </w:r>
      <w:r>
        <w:rPr>
          <w:rFonts w:eastAsia="Times New Roman" w:cs="Arial Narrow" w:ascii="Arial Narrow" w:hAnsi="Arial Narrow"/>
          <w:sz w:val="22"/>
          <w:szCs w:val="22"/>
          <w:u w:val="single"/>
        </w:rPr>
        <w:t>.</w:t>
      </w:r>
      <w:r>
        <w:rPr>
          <w:rFonts w:eastAsia="Times New Roman" w:cs="Arial Narrow" w:ascii="Arial Narrow" w:hAnsi="Arial Narrow"/>
          <w:sz w:val="22"/>
          <w:szCs w:val="22"/>
        </w:rPr>
        <w:t xml:space="preserve">do godz.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09.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twarcie ofert i rozstrzygnięcie konkursu ofert nastąpi w dniu: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 xml:space="preserve"> 22.12.2011 roku o godz. 10.00 </w:t>
      </w:r>
      <w:r>
        <w:rPr>
          <w:rFonts w:eastAsia="Times New Roman" w:cs="Arial Narrow" w:ascii="Arial Narrow" w:hAnsi="Arial Narrow"/>
          <w:sz w:val="22"/>
          <w:szCs w:val="22"/>
        </w:rPr>
        <w:t xml:space="preserve">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8.</w:t>
      </w:r>
      <w:r>
        <w:rPr>
          <w:rFonts w:eastAsia="Times New Roman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Porównanie ofert w toku postępowania w sprawie zawarcia umowy o udzielenie zamówienia na świadczenia zdrowotne, obejmuj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1.ciągłość, kompleksowość, dostępność, jakość udzielanych świadczeń, kwalifikacje personelu, wyposażenie w sprzęt i aparaturę medyczną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2.cenę i ewentualną kalkulację koszt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Środki odwoławcz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. 4 ustawy o działalności leczniczej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Zamawiający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Zamawiający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Zamawiający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11. Umowa:</w:t>
      </w:r>
    </w:p>
    <w:p>
      <w:pPr>
        <w:pStyle w:val="Normal"/>
        <w:spacing w:lineRule="auto" w:line="240" w:before="0" w:after="0"/>
        <w:ind w:left="0" w:right="-108" w:hanging="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 xml:space="preserve">a). okres obowiązywania umowy od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01.01.2012r. do 31.12.2012r.</w:t>
      </w:r>
    </w:p>
    <w:p>
      <w:pPr>
        <w:pStyle w:val="Normal"/>
        <w:spacing w:lineRule="auto" w:line="240" w:before="0" w:after="0"/>
        <w:ind w:left="0" w:right="-108" w:hanging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b). wzór umowy stanowi załącznik nr 2 do SWK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 xml:space="preserve">12 </w:t>
      </w:r>
      <w:r>
        <w:rPr>
          <w:rFonts w:eastAsia="Times New Roman" w:cs="Arial Narrow" w:ascii="Arial Narrow" w:hAnsi="Arial Narrow"/>
          <w:sz w:val="22"/>
          <w:szCs w:val="22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firstLine="567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firstLine="5670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firstLine="5670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Zatwierdzam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Bydgoszcz 06.12.2011 r.</w:t>
        <w:tab/>
        <w:tab/>
        <w:tab/>
        <w:tab/>
        <w:tab/>
        <w:t>..............................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112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Hipercze1">
    <w:name w:val="Hiperłącze1"/>
    <w:basedOn w:val="Domylnaczcionkaakapitu1"/>
    <w:qFormat/>
    <w:rPr>
      <w:color w:val="0000FF"/>
      <w:u w:val="singl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pacing w:val="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ind w:left="60" w:right="0" w:hanging="0"/>
      <w:jc w:val="both"/>
    </w:pPr>
    <w:rPr>
      <w:rFonts w:ascii="Arial Narrow" w:hAnsi="Arial Narrow" w:cs="Arial Narrow"/>
      <w:b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 Narrow"/>
      <w:i/>
      <w:lang w:val="pl-PL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59:00Z</dcterms:created>
  <dc:creator>lop</dc:creator>
  <dc:description/>
  <dc:language>en-US</dc:language>
  <cp:lastModifiedBy>Twoja nazwa użytkownika</cp:lastModifiedBy>
  <cp:lastPrinted>2011-12-05T09:21:00Z</cp:lastPrinted>
  <dcterms:modified xsi:type="dcterms:W3CDTF">2009-11-26T10:59:00Z</dcterms:modified>
  <cp:revision>2</cp:revision>
  <dc:subject/>
  <dc:title>Szpital Uniwersytecki Nr 2 im</dc:title>
</cp:coreProperties>
</file>