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Szpitalnym Zakładzie Endokrynologii i Diabe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świadczeń zdrowotnych w poradniach Szpital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a konsultację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z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04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1-09T10:31:00Z</dcterms:modified>
  <cp:revision>13</cp:revision>
  <dc:subject/>
  <dc:title>FORMULARZ OFERTOWY</dc:title>
</cp:coreProperties>
</file>