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dyżurów stacjonarnych w Oddziale Klinicznym Medycyny Ratunkowej,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inice Chirurgii Ogól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mię, nazwisko, adres lub nazwa i siedziba oferenta, nr wpisu do właściwego rejestru, oznaczenie organu dokonującego wpis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w Oddziale Klinicznym Medycyny Ratunkowej: </w:t>
              <w:br/>
              <w:t>- w dni powszednie ,,tępe” w 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tęp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ostre” w wysokości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dyżurów stacjonarnych w Klini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Chirurgii Ogólnej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2-09T09:39:00Z</dcterms:modified>
  <cp:revision>6</cp:revision>
  <dc:subject/>
  <dc:title>FORMULARZ OFERTOWY</dc:title>
</cp:coreProperties>
</file>