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 lekarza w Poradni Otolaryngologicznej – leczenie ambulatoryjne (1 osoba)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d dnia 01.11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otolaryngologii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Okres zawarcia umowy o udzielanie świadczeń 36 miesięc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09.10.2013 r. ,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21.10.2013r do godz. 10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21.10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1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2:00Z</dcterms:created>
  <dc:creator>Twoja nazwa użytkownika</dc:creator>
  <dc:description/>
  <cp:keywords/>
  <dc:language>en-US</dc:language>
  <cp:lastModifiedBy>Your User Name</cp:lastModifiedBy>
  <cp:lastPrinted>2013-07-10T11:01:00Z</cp:lastPrinted>
  <dcterms:modified xsi:type="dcterms:W3CDTF">2013-10-09T05:51:00Z</dcterms:modified>
  <cp:revision>36</cp:revision>
  <dc:subject/>
  <dc:title>Szpital Uniwersytecki Nr 2 im dr J</dc:title>
</cp:coreProperties>
</file>