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Poradni Otolaryngologicznej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/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</w:t>
              <w:br/>
              <w:t>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wartości porady 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0-08T11:13:00Z</dcterms:modified>
  <cp:revision>16</cp:revision>
  <dc:subject/>
  <dc:title>FORMULARZ OFERTOWY</dc:title>
</cp:coreProperties>
</file>