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ORMULARZ  CENOWY</w:t>
      </w:r>
    </w:p>
    <w:p>
      <w:pPr>
        <w:pStyle w:val="Heading1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konkursu ofert na udzielanie świadczeń zdrowotnych w zakresie Pakietu nr 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badania wykonywane w Zakładzie Medycyny Nuklear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center"/>
        <w:rPr>
          <w:sz w:val="20"/>
        </w:rPr>
      </w:pPr>
      <w:r>
        <w:rPr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71"/>
        <w:gridCol w:w="1551"/>
        <w:gridCol w:w="1551"/>
      </w:tblGrid>
      <w:tr>
        <w:trPr>
          <w:trHeight w:val="61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</w:tc>
      </w:tr>
      <w:tr>
        <w:trPr>
          <w:trHeight w:val="7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I</w:t>
            </w:r>
          </w:p>
        </w:tc>
        <w:tc>
          <w:tcPr>
            <w:tcW w:w="8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YNTYGRAFIA</w:t>
            </w:r>
          </w:p>
        </w:tc>
      </w:tr>
      <w:tr>
        <w:trPr>
          <w:trHeight w:val="2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tarczyc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wątroby-statyczn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rzepływ u  wątrobowo-zwrotneg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łego  ciał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uchyłka Meckel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dróg żółciow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rek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dynamiczn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atyczn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dynamiczna z mikcj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erfuzyjna płuc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erca metodą bramkową (SPECK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erfuzyjna mięśnia serca (SPECK) -wysiłek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erfuzyjna mięśnia serca (SPECK) -spoczynek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erfuzyjna mózgu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nnej części anatomicznej ciał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mfoscyntygraf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8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NIA TECHNIKĄ FDG-PET/CT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ojedynczego narządu (mózg, serce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ułow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łego ciał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</w:t>
            </w:r>
          </w:p>
        </w:tc>
        <w:tc>
          <w:tcPr>
            <w:tcW w:w="8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ADANIA TECHNIKĄ FLT-PET/CT, FET-PET/CT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ojedynczego narządu (mózg, klatka piersiow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ułow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łego ciał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b/>
                <w:sz w:val="20"/>
                <w:lang w:val="en-US"/>
              </w:rPr>
              <w:t>IV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NIA TECHNIKĄ CHOLINA-PET/CT ,OCTAN-PET/C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  <w:highlight w:val="lightGray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ojedynczego narządu (mózg, klatka piersiow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ułow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łego ciał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480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/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spacing w:lineRule="auto" w:line="480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09-12-09T09:07:00Z</cp:lastPrinted>
  <dcterms:modified xsi:type="dcterms:W3CDTF">2012-11-07T11:30:00Z</dcterms:modified>
  <cp:revision>70</cp:revision>
  <dc:subject/>
  <dc:title>Załącznik Nr 1 do SWKO</dc:title>
</cp:coreProperties>
</file>