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ind w:left="70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9</w:t>
      </w:r>
    </w:p>
    <w:p>
      <w:pPr>
        <w:pStyle w:val="NormalnyWeb"/>
        <w:spacing w:before="0" w:after="0"/>
        <w:ind w:left="2832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Umowa nr …/LOM/2013r. wzór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 udzielenie zamówienia na świadczenia zdrowotne w zakresie wykonywani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specjalistycznych badań z zakresu ……………………………….</w:t>
      </w:r>
      <w:r>
        <w:rPr>
          <w:rFonts w:cs="Times New Roman" w:ascii="Times New Roman" w:hAnsi="Times New Roman"/>
          <w:sz w:val="24"/>
          <w:szCs w:val="24"/>
        </w:rPr>
        <w:t>zawarta w dniu................r. na podstawie wyniku konkursu ofert przeprowadzonego zgodnie z przepisami ustawy z dnia 15 kwietnia 2011r. o działalności lecznicze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raz protokołu Komisji Konkursowej nr ... z dnia ...................r. </w:t>
      </w:r>
      <w:r>
        <w:rPr>
          <w:b/>
          <w:bCs/>
          <w:color w:val="000000"/>
        </w:rPr>
        <w:t>pomiędzy: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zpitalem Uniwersyteckim nr 2 im. dr J. Biziela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 siedzibą w Bydgoszczy ul. Ujejskiego 75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zarejestrowanym w Krajowym Rejestrze Sądowym pod nr KRS 0000316960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NIP 95-325-82-266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reprezentowanym przez: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yrektora dr n. med. Wandę Korzycką- Wilińską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>zwanym w treści umowy „Udzielającym zamówienia”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>a</w:t>
      </w:r>
      <w:r>
        <w:rPr/>
        <w:t xml:space="preserve"> 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.......................................................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color w:val="000000"/>
        </w:rPr>
        <w:t>.......................................................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zarejestrowanym w Krajowym Rejestrze Sądowym pod ..............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reprezentowanym przez: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.....................................................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 xml:space="preserve">zwanym w treści umowy „Przyjmującym zamówienie” 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o następującej treści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32" w:firstLine="708"/>
        <w:contextualSpacing/>
        <w:outlineLvl w:val="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ZEDMIOT UMOWY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nyWeb"/>
        <w:spacing w:before="0" w:after="0"/>
        <w:ind w:left="3540" w:firstLine="708"/>
        <w:rPr>
          <w:b/>
          <w:b/>
          <w:color w:val="000000"/>
        </w:rPr>
      </w:pPr>
      <w:r>
        <w:rPr>
          <w:b/>
          <w:color w:val="000000"/>
        </w:rPr>
        <w:t>§1</w:t>
      </w:r>
    </w:p>
    <w:p>
      <w:pPr>
        <w:pStyle w:val="NormalnyWeb"/>
        <w:numPr>
          <w:ilvl w:val="0"/>
          <w:numId w:val="5"/>
        </w:numPr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>Udzielający zamówienia udziela, a Przyjmujący zamówienie przyjmuje zamówienie na wykonywanie świadczeń zdrowotnych w zakresie</w:t>
      </w:r>
      <w:r>
        <w:rPr>
          <w:b/>
          <w:bCs/>
        </w:rPr>
        <w:t>……………………………….</w:t>
      </w:r>
      <w:r>
        <w:rPr>
          <w:b/>
        </w:rPr>
        <w:t xml:space="preserve"> </w:t>
      </w:r>
      <w:r>
        <w:rPr>
          <w:color w:val="000000"/>
        </w:rPr>
        <w:t>na warunkach określonych w niniejszej umowie oraz w ofercie złożonej przez Przyjmującego zamówienie, zwanej w treści umowy “ofertą”.</w:t>
      </w:r>
    </w:p>
    <w:p>
      <w:pPr>
        <w:pStyle w:val="NormalnyWeb"/>
        <w:numPr>
          <w:ilvl w:val="0"/>
          <w:numId w:val="5"/>
        </w:numPr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>Oferta stanowi integralną część umowy.</w:t>
      </w:r>
    </w:p>
    <w:p>
      <w:pPr>
        <w:pStyle w:val="NormalnyWeb"/>
        <w:numPr>
          <w:ilvl w:val="0"/>
          <w:numId w:val="5"/>
        </w:numPr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>Udzielający zamówienia zobowiązuje się zapłacić za wyżej wymienione świadczenia zdrowotne ze środków publicznych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OGÓLNE</w:t>
      </w:r>
    </w:p>
    <w:p>
      <w:pPr>
        <w:pStyle w:val="NormalnyWeb"/>
        <w:spacing w:before="0" w:after="0"/>
        <w:ind w:left="68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nyWeb"/>
        <w:spacing w:before="0" w:after="0"/>
        <w:ind w:left="3540" w:firstLine="708"/>
        <w:rPr>
          <w:b/>
          <w:b/>
          <w:color w:val="000000"/>
        </w:rPr>
      </w:pPr>
      <w:r>
        <w:rPr>
          <w:b/>
          <w:color w:val="000000"/>
        </w:rPr>
        <w:t>§2</w:t>
      </w:r>
    </w:p>
    <w:p>
      <w:pPr>
        <w:pStyle w:val="NormalnyWeb"/>
        <w:numPr>
          <w:ilvl w:val="0"/>
          <w:numId w:val="7"/>
        </w:numPr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>Świadczenia zdrowotne, o których mowa w §1, zwane dalej “badaniami” wykonywane będą na rzecz pacjentów Udzielającego zamówienia na podstawie wystawionych przez Udzielającego zamówienia skierowań zawierających: dane pacjenta (imię, nazwisko, PESEL), oznaczenie lekarza i oddziału kierującego oraz oznaczenie rodzaju wykonanego badania.</w:t>
      </w:r>
    </w:p>
    <w:p>
      <w:pPr>
        <w:pStyle w:val="NormalnyWeb"/>
        <w:numPr>
          <w:ilvl w:val="0"/>
          <w:numId w:val="7"/>
        </w:numPr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 xml:space="preserve">Badania będą wykonywane po uprzedniej rejestracji lub wcześniejszym uzgodnieniu (telefonicznym) terminu badania przez Kierownika Oddziału </w:t>
      </w:r>
      <w:r>
        <w:rPr/>
        <w:t xml:space="preserve">lub </w:t>
      </w:r>
      <w:r>
        <w:rPr>
          <w:color w:val="000000"/>
        </w:rPr>
        <w:t xml:space="preserve">Zakładu </w:t>
      </w:r>
      <w:r>
        <w:rPr/>
        <w:t xml:space="preserve">Udzielającego zamówienia z Przyjmującym zamówienie </w:t>
      </w:r>
      <w:r>
        <w:rPr>
          <w:color w:val="000000"/>
        </w:rPr>
        <w:t>w ilościach wynikających z bieżących potrzeb Udzielającego zamówienia.</w:t>
      </w:r>
    </w:p>
    <w:p>
      <w:pPr>
        <w:pStyle w:val="NormalnyWeb"/>
        <w:numPr>
          <w:ilvl w:val="0"/>
          <w:numId w:val="7"/>
        </w:numPr>
        <w:spacing w:before="0" w:after="0"/>
        <w:ind w:left="680" w:hanging="360"/>
        <w:jc w:val="both"/>
        <w:rPr/>
      </w:pPr>
      <w:r>
        <w:rPr>
          <w:color w:val="000000"/>
        </w:rPr>
        <w:t>Udzielający zamówienia ponosi koszty transportu pacjenta i materiału przeznaczonego do badania do miejsca udzielania świadczeń zdrowotnych i z powrotem</w:t>
      </w:r>
      <w:r>
        <w:rPr/>
        <w:t>.</w:t>
      </w:r>
    </w:p>
    <w:p>
      <w:pPr>
        <w:pStyle w:val="NormalnyWeb"/>
        <w:spacing w:before="0" w:after="0"/>
        <w:ind w:left="4220" w:firstLine="2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ind w:left="3540" w:firstLine="708"/>
        <w:jc w:val="both"/>
        <w:rPr>
          <w:b/>
          <w:b/>
          <w:color w:val="000000"/>
        </w:rPr>
      </w:pPr>
      <w:r>
        <w:rPr>
          <w:b/>
          <w:color w:val="000000"/>
        </w:rPr>
        <w:t>§3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 xml:space="preserve">Przyjmujący zamówienie oświadcza, iż posiada przewidziane prawem warunki lokalowe, aparaturę i sprzęt medyczny oraz dysponuje odpowiednią liczbą personelu  o kwalifikacjach zawodowych koniecznych do właściwego wykonywania przedmiotu umowy, </w:t>
      </w:r>
      <w:r>
        <w:rPr/>
        <w:t>zgodnie z oświadczeniem złożonym w ofercie</w:t>
      </w:r>
      <w:r>
        <w:rPr>
          <w:color w:val="FF0000"/>
        </w:rPr>
        <w:t>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>Przyjmujący zamówienie oświadcza, że przedmiot zamówienia nie wykracza poza rodzaj działalności leczniczej oraz zakres świadczeń zdrowotnych przez niego wykonywanych, zgodnie z wpisem do rejestru podmiotów wykonujących działalność leczniczą/zakładów opieki zdrowotnej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>Przyjmujący zamówienie realizuje umowę z najwyższą starannością przy wykorzystaniu aktualnej wiedzy medycznej i umiejętności zawodowych, z uwzględnieniem obowiązków określonych w obowiązujących przepisach prawa oraz zawartych w niniejszej umowie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>
          <w:color w:val="000000"/>
        </w:rPr>
      </w:pPr>
      <w:r>
        <w:rPr/>
        <w:t>Przyjmujący zamówienie zobowiązuje się do wykonywania badań w miejscu, w dniach i godzinach określonych z złożonej ofercie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>Przyjmujący zamówieni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będzie wykonywał badania w okresie nieprzekraczającym zwykłego czasu wykonywania przez Przyjmujący zamówienie badań danego rodzaju, z zastrzeżeniem badań wykonywanych „na cito”, które to badania będą wykonywanie niezwłocznie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>
          <w:color w:val="000000"/>
        </w:rPr>
      </w:pPr>
      <w:r>
        <w:rPr/>
        <w:t>Minimalną liczbę osób udzielających świadczeń zdrowotnych strony określają zgodnie z ofertą Przyjmującego zamówienie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>
          <w:color w:val="000000"/>
        </w:rPr>
      </w:pPr>
      <w:r>
        <w:rPr/>
        <w:t>Przyjmujący zamówienie</w:t>
      </w:r>
      <w:r>
        <w:rPr>
          <w:b/>
          <w:bCs/>
        </w:rPr>
        <w:t xml:space="preserve"> </w:t>
      </w:r>
      <w:r>
        <w:rPr/>
        <w:t xml:space="preserve">zobowiązany jest do posiadania polisy OC </w:t>
      </w:r>
      <w:r>
        <w:rPr>
          <w:lang w:eastAsia="pl-PL"/>
        </w:rPr>
        <w:t xml:space="preserve">obejmującej szkody będące następstwem udzielania świadczeń zdrowotnych albo niezgodnego z prawem zaniechania udzielania świadczeń zdrowotnych </w:t>
      </w:r>
      <w:r>
        <w:rPr/>
        <w:t>zawartej na warunkach przewidzianych przez przepisy prawa przez cały okres obowiązywania umowy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>Przyjmujący zamówieni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zobowiązany jest do poddania się kontroli Udzielającego zamówienia w zakresie wykonywania obowiązków wynikających z niniejszej umowy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>Przyjmujący zamówieni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zobowiązany jest do poddania się kontroli NFZ w zakresie wykonywania badań będących przedmiotem umowy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/>
      </w:pPr>
      <w:r>
        <w:rPr>
          <w:color w:val="000000"/>
        </w:rPr>
        <w:t>Przyjmujący zamówienie zobowiązuje się do prowadzenia sprawozdawczości statystycznej zgodnej z przepisami prawa.</w:t>
      </w:r>
    </w:p>
    <w:p>
      <w:pPr>
        <w:pStyle w:val="NormalnyWeb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32" w:firstLine="708"/>
        <w:contextualSpacing/>
        <w:outlineLvl w:val="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ARUNKI PŁATNOŚC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nyWeb"/>
        <w:spacing w:before="0" w:after="0"/>
        <w:ind w:left="3540" w:firstLine="708"/>
        <w:rPr>
          <w:b/>
          <w:b/>
          <w:color w:val="000000"/>
        </w:rPr>
      </w:pPr>
      <w:r>
        <w:rPr>
          <w:b/>
          <w:color w:val="000000"/>
        </w:rPr>
        <w:t>§4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 xml:space="preserve">Za usługi określone w §1 Udzielający zamówienia zobowiązuje się zapłacić Przyjmującemu zamówienie wynagrodzenie ustalone w wysokości i w sposób określony w ofercie.  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680" w:hanging="360"/>
        <w:jc w:val="both"/>
        <w:rPr>
          <w:color w:val="000000"/>
        </w:rPr>
      </w:pPr>
      <w:r>
        <w:rPr>
          <w:bCs/>
        </w:rPr>
        <w:t>Badanie jest badaniem kompletnym; jeżeli istnieje konieczność  jego powtórzenia  z przyczyn leżących po stronie Przyjmującego zamówienie cena za badanie obejmuje jego powtórzenie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>Podstawą do zapłaty wynagrodzenia będzie faktura wystawiona przez    Przyjmującego zamówienie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680" w:hanging="360"/>
        <w:jc w:val="both"/>
        <w:rPr/>
      </w:pPr>
      <w:r>
        <w:rPr>
          <w:color w:val="000000"/>
        </w:rPr>
        <w:t>Przyjmujący zamówienie do faktury dołączy zestawienie obejmujące: dane pacjenta      (imię, nazwisko, PESEL), lekarza i jednostki organizacyjnej Udzielającego zamówienia (Klinika, Oddział, Poradnia itp.) kierującej na badania oraz rodzaj i cenę wykonanego badania.</w:t>
      </w:r>
    </w:p>
    <w:p>
      <w:pPr>
        <w:pStyle w:val="NormalnyWeb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5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Wynagrodzenie za wykonywane badania będzie płatne Przyjmującemu zamówienie z dołu za okresy miesiąca kalendarzowego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>
          <w:color w:val="000000"/>
        </w:rPr>
        <w:t xml:space="preserve">Termin płatności wynagrodzenia strony ustalają na 30 dni od dnia wystawienia faktury przez Przyjmującego zamówienie 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>
          <w:color w:val="000000"/>
        </w:rPr>
        <w:t>Zapłata będzie następować w formie przelewu na konto Przyjmującego zamówienie :.....................................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Przyjmujący zamówienie ma prawo naliczenia odsetek ustawowych z tytułu przekroczenia przez Udzielającego zamówienia terminu płatności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W przypadku wyżej wymienionego opóźnienia Udzielającego zamówienia i naliczenia odsetek przez Przyjmującego zamówienie, strony ustalają, że zaliczenie spłat dokonywanych przez Udzielającego zamówienia będzie następowało w pierwszej kolejności: na należność główną (w pierwszej kolejności na najbardziej zaległą), a po jej zaspokojeniu na należności uboczne- odsetki, chyba że Udzielającego zamówienia wskaże inaczej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Przyjmujący zamówienie zobowiązuje się, że bez zgody Udzielającego zamówienia, wyrażonej w formie pisemnej pod rygorem nieważności:</w:t>
      </w:r>
    </w:p>
    <w:p>
      <w:pPr>
        <w:pStyle w:val="NormalnyWeb"/>
        <w:numPr>
          <w:ilvl w:val="0"/>
          <w:numId w:val="10"/>
        </w:numPr>
        <w:spacing w:before="0" w:after="0"/>
        <w:ind w:left="1134" w:hanging="360"/>
        <w:jc w:val="both"/>
        <w:rPr>
          <w:color w:val="000000"/>
        </w:rPr>
      </w:pPr>
      <w:r>
        <w:rPr/>
        <w:t>nie dokona cesji wierzytelności wynikających lub związanych z realizacją  niniejszej umowy;</w:t>
      </w:r>
    </w:p>
    <w:p>
      <w:pPr>
        <w:pStyle w:val="NormalnyWeb"/>
        <w:numPr>
          <w:ilvl w:val="0"/>
          <w:numId w:val="10"/>
        </w:numPr>
        <w:spacing w:before="0" w:after="0"/>
        <w:ind w:left="1134" w:hanging="360"/>
        <w:jc w:val="both"/>
        <w:rPr/>
      </w:pPr>
      <w:r>
        <w:rPr/>
        <w:t>nie udzieli pełnomocnictwa do dochodzenia wierzytelności wynikających lub związanych z realizacją niniejszej umowy na drodze sądowej lub pozasądowej, za wyjątkiem pełnomocnictwa dla radcy prawnego lub adwokata;</w:t>
      </w:r>
    </w:p>
    <w:p>
      <w:pPr>
        <w:pStyle w:val="NormalnyWeb"/>
        <w:numPr>
          <w:ilvl w:val="0"/>
          <w:numId w:val="10"/>
        </w:numPr>
        <w:spacing w:before="0" w:after="0"/>
        <w:ind w:left="1134" w:hanging="360"/>
        <w:jc w:val="both"/>
        <w:rPr/>
      </w:pPr>
      <w:r>
        <w:rPr/>
        <w:t>nie zawrze umowy poręczenia dotyczącej wierzytelności wynikających lub związanych z realizacją niniejszej umowy.</w:t>
      </w:r>
    </w:p>
    <w:p>
      <w:pPr>
        <w:pStyle w:val="Western"/>
        <w:spacing w:before="0" w:after="0"/>
        <w:ind w:left="539" w:hanging="25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7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Naruszenie zapisu ust. 6 upoważnia Udzielającego zamówienia do naliczenia kary umownej w wysokości 10 % wartości przedmiotu czynności (cesji, poręczenia) lub wierzytelności, do dochodzenia której upoważnia pełnomocnictwo, a także do rozwiązania umowy </w:t>
      </w:r>
      <w:r>
        <w:rPr>
          <w:rFonts w:cs="Times New Roman" w:ascii="Times New Roman" w:hAnsi="Times New Roman"/>
          <w:bCs/>
          <w:sz w:val="24"/>
          <w:szCs w:val="24"/>
        </w:rPr>
        <w:t>w trybie natychmiastowym.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416" w:hanging="0"/>
        <w:contextualSpacing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AS TRWANIA UMOWY I WARUNKI JEJ WYPOWIEDZENI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6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Umowa zostaje zawarta na czas określony od 01.01.2013r.do 31.12.2013r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Umowa ulega rozwiązaniu:</w:t>
      </w:r>
    </w:p>
    <w:p>
      <w:pPr>
        <w:pStyle w:val="NormalnyWeb"/>
        <w:numPr>
          <w:ilvl w:val="0"/>
          <w:numId w:val="9"/>
        </w:numPr>
        <w:spacing w:before="0" w:after="0"/>
        <w:jc w:val="both"/>
        <w:rPr>
          <w:color w:val="000000"/>
        </w:rPr>
      </w:pPr>
      <w:r>
        <w:rPr>
          <w:color w:val="000000"/>
        </w:rPr>
        <w:t>z upływem czasu na który została zawarta ,</w:t>
      </w:r>
    </w:p>
    <w:p>
      <w:pPr>
        <w:pStyle w:val="NormalnyWeb"/>
        <w:numPr>
          <w:ilvl w:val="0"/>
          <w:numId w:val="9"/>
        </w:numPr>
        <w:spacing w:before="0" w:after="0"/>
        <w:jc w:val="both"/>
        <w:rPr>
          <w:color w:val="000000"/>
        </w:rPr>
      </w:pPr>
      <w:r>
        <w:rPr>
          <w:color w:val="000000"/>
        </w:rPr>
        <w:t>z dniem  zakończenia udzielania określonych świadczeń zdrowotnych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Udzielający zamówienia może rozwiązać umowę bez zachowania okresu wypowiedzenia w przypadku rażącego naruszenia przez Przyjmującego zamówienie istotnych postanowień umowy, przez co rozumie się w szczególności:</w:t>
      </w:r>
    </w:p>
    <w:p>
      <w:pPr>
        <w:pStyle w:val="NormalnyWeb"/>
        <w:numPr>
          <w:ilvl w:val="0"/>
          <w:numId w:val="6"/>
        </w:numPr>
        <w:spacing w:before="0" w:after="0"/>
        <w:ind w:left="1134" w:hanging="360"/>
        <w:jc w:val="both"/>
        <w:rPr>
          <w:color w:val="000000"/>
        </w:rPr>
      </w:pPr>
      <w:r>
        <w:rPr>
          <w:color w:val="000000"/>
        </w:rPr>
        <w:t>naruszenia przez Przyjmującego zamówienie przepisów dotyczących udzielania świadczeń zdrowotnych,</w:t>
      </w:r>
    </w:p>
    <w:p>
      <w:pPr>
        <w:pStyle w:val="NormalnyWeb"/>
        <w:numPr>
          <w:ilvl w:val="0"/>
          <w:numId w:val="6"/>
        </w:numPr>
        <w:spacing w:before="0" w:after="0"/>
        <w:ind w:left="1134" w:hanging="360"/>
        <w:jc w:val="both"/>
        <w:rPr>
          <w:color w:val="000000"/>
        </w:rPr>
      </w:pPr>
      <w:r>
        <w:rPr>
          <w:color w:val="000000"/>
        </w:rPr>
        <w:t>powtarzających się błędów w wynikach badań będących przedmiotem umowy    lub też powtarzającej się zwłoki w wykonaniu badań będących przedmiotem niniejszej umowy,</w:t>
      </w:r>
    </w:p>
    <w:p>
      <w:pPr>
        <w:pStyle w:val="NormalnyWeb"/>
        <w:numPr>
          <w:ilvl w:val="0"/>
          <w:numId w:val="6"/>
        </w:numPr>
        <w:spacing w:before="0" w:after="0"/>
        <w:ind w:left="1134" w:hanging="360"/>
        <w:jc w:val="both"/>
        <w:rPr>
          <w:color w:val="000000"/>
        </w:rPr>
      </w:pPr>
      <w:r>
        <w:rPr>
          <w:color w:val="000000"/>
        </w:rPr>
        <w:t>niedostarczenia niezwłocznie po zawarciu umowy ubezpieczenia kopii polisy OC Przyjmującego zamówienie,</w:t>
      </w:r>
      <w:r>
        <w:rPr>
          <w:color w:val="FF0000"/>
        </w:rPr>
        <w:t xml:space="preserve"> </w:t>
      </w:r>
      <w:r>
        <w:rPr/>
        <w:t>o której mowa w §3 ust.7,</w:t>
      </w:r>
      <w:r>
        <w:rPr>
          <w:color w:val="FF0000"/>
        </w:rPr>
        <w:t xml:space="preserve"> </w:t>
      </w:r>
      <w:r>
        <w:rPr>
          <w:color w:val="000000"/>
        </w:rPr>
        <w:t>poświadczonej za zgodność z oryginałem przez upoważnione osoby, w przypadku zakończenia okresu obowiązywania umowy ubezpieczenia w czasie trwania umowy i konieczności zawarcia nowej umowy ubezpieczenia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Przyjmujący zamówienie może rozwiązać umowę z zachowaniem miesięcznego okresu wypowiedzenia w przypadku zalegania przez Udzielającego zamówienie z zapłatą należności przez trzy pełne okresy płatności, po uprzednim  wezwaniu do zapłaty Udzielającego zamówienia pod rygorem rozwiązania umowy, wyznaczając co najmniej 10 dniowy termin na uregulowanie należności.,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Udzielający zamówienia może rozwiązać umowę z zachowaniem miesięcznego okresu wypowiedzenia, jeżeli dalsze obowiązywanie umowy byłoby dla niego niekorzystne lub niecelowe</w:t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KARY UMOWNE</w:t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7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/>
        <w:t>W przypadku niewykonania lub nienależytego wykonania umowy przez Przyjmującego zamówienie, Udzielający zamówienia ma prawo obciążyć Przyjmującego zamówienie obowiązkiem zapłaty kary umownej w wysokości 5% wartości ostatniej wystawionej faktury za każde stwierdzone naruszenie. W przypadku, gdy naruszenie nastąpiło w pierwszym miesiącu trwania umowy, karę umowną ustala się w oparciu o wynagrodzenie przypadające za ten miesiąc.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/>
        <w:t xml:space="preserve">Niezależnie od kary określonej w ust.1 niewykonanie zleconego badania upoważnia Udzielającego zamówienia do obciążenia Przyjmującego zamówienie całkowitym kosztem wykonania badania zleconego osobie trzeciej. 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/>
        <w:t>Karę umowną potrąca się z najbliższego przypadającego Przyjmującemu zamówienie do zapłaty wynagrodzenia. Kara umowna jest należna niezależnie od innych uprawnień przysługujących Udzielającemu zamówienia z tytułu niniejszej umowy.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/>
        <w:t xml:space="preserve">Jeżeli kara umowna przewidziana w niniejszej umowie nie pokrywa całości szkody Udzielający zamówienia ma prawo dochodzenia odszkodowania uzupełniającego zasadach ogólnych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32" w:hanging="0"/>
        <w:contextualSpacing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KOŃCOW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136" w:firstLine="696"/>
        <w:contextualSpacing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</w:r>
    </w:p>
    <w:p>
      <w:pPr>
        <w:pStyle w:val="NormalnyWeb"/>
        <w:spacing w:before="0" w:after="0"/>
        <w:ind w:left="3540" w:firstLine="708"/>
        <w:rPr>
          <w:b/>
          <w:b/>
          <w:color w:val="000000"/>
        </w:rPr>
      </w:pPr>
      <w:r>
        <w:rPr>
          <w:b/>
          <w:color w:val="000000"/>
        </w:rPr>
        <w:t>§8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Wszelkie zmiany, uzupełnienia umowy, oświadczenia o jej rozwiązaniu lub wypowiedzeniu wymagają formy pisemnej pod rygorem nieważności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136" w:firstLine="696"/>
        <w:contextualSpacing/>
        <w:outlineLvl w:val="2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nyWeb"/>
        <w:spacing w:before="0" w:after="0"/>
        <w:ind w:left="3540" w:firstLine="708"/>
        <w:rPr>
          <w:b/>
          <w:b/>
        </w:rPr>
      </w:pPr>
      <w:r>
        <w:rPr>
          <w:b/>
        </w:rPr>
        <w:t>§9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>Spory wynikłe z realizacji niniejszej umowy strony poddają  sądowi właściwemu miejscowo dla siedziby Udzielającego zamówienia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10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W sprawach nieuregulowanych niniejszą umową mają zastosowanie przepisy kodeksu cywilnego, ustawy o działalności leczniczej oraz innych odpowiednich przepisów prawa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ind w:left="3540" w:firstLine="708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§11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Umowę sporządzono w dwóch jednobrzmiących egzemplarzach po jednym dla każdej ze stron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nyWeb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nyWeb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lineRule="auto" w:line="360" w:before="0" w:after="0"/>
        <w:jc w:val="center"/>
        <w:rPr/>
      </w:pPr>
      <w:r>
        <w:rPr>
          <w:b/>
          <w:bCs/>
          <w:color w:val="000000"/>
        </w:rPr>
        <w:t xml:space="preserve">Udzielający zamówienia                                                       </w:t>
      </w:r>
      <w:r>
        <w:rPr>
          <w:b/>
          <w:bCs/>
          <w:color w:val="000000"/>
          <w:lang w:val="en-US"/>
        </w:rPr>
        <w:t xml:space="preserve"> Przyjmujący  zamówieni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1:04:00Z</dcterms:created>
  <dc:creator>Twoja nazwa użytkownika</dc:creator>
  <dc:description/>
  <cp:keywords/>
  <dc:language>en-US</dc:language>
  <cp:lastModifiedBy>lop</cp:lastModifiedBy>
  <cp:lastPrinted>2012-04-20T10:23:00Z</cp:lastPrinted>
  <dcterms:modified xsi:type="dcterms:W3CDTF">2012-11-26T07:54:00Z</dcterms:modified>
  <cp:revision>27</cp:revision>
  <dc:subject/>
  <dc:title/>
</cp:coreProperties>
</file>