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z zakresu pulmonolog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DIAGNOSTYKA GRUŹLICY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ozmaz w kierunku AFB barwienie metodą Ziehl- Nelse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ozmaz w kierunku AFB barwienie metodą Ziehl- Nelsena- CIT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siew w kierunku prątków  na podłoża stałe (Loewensteina-Jensena     i Stonebrinka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siew w kierunku prątków w systemie BD BACTEC MGIT- mocz, płyny :z jamy opłucnej, osierdzia, otrzewnej, mózgowo-rdzeniowy, ropa, popłuczyny oskrzelowo-pęcherzykowe, sok żołądkowy, plwocina, inny materiał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siew krwi w kierunku prątków  w systemie BD BACTED 90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ykrywanie DNA prątków gruźlicy z posiewem w systemie BD BACTED MG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kooporność  prątków- metoda  konwencjonal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ekooporność  prątków- metoda  w systemie BD BACTEC MG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ekooporność  prątków na leki dodatkow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dentyfikcja wychodowanych  pradkó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ykrywanie zakażenia prątkami gruźlicy-test wydzielania interferonu y  T- SPOT T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ykrywanie zakażenia prątkami gruźlicy-test wydzielania interferonu y  -QuantiFERON- planowa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KROBIOLOGIA – BADANIA OGÓL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a bakteriologiczne-posiew bakteriologiczny tlenowy (fragmenty tkanek, plwocina, płyn z jamy opłucnej, mocz, wymaz z  rany, odleży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a bakteriologiczne- ropa-posiew bakteriologiczny beztlenow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a bakteriologiczne-posiew beztlenowy materiału klinicznego wraz z identyfikacją  wychodowanych  drobnoustrojó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siewy w systemie automatycznym BACTEC- kre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siewy w systemie automatycznym BACTEC- inny materiał biologicz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wrażliwości bakterii na antybiotyki i wykrywanie mechanizmów opornośc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a mikologiczne wraz z identyfikacją grzybów - plwoci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Badania mikologiczne wraz z identyfikacją grzybów- popłuczyny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óba tubekulinow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DANIA SPIROMETRYCZ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danie spirometryczne  podstawow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banie spirometryczne próbą rozkurczow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danie spirometryczne z dyfuzj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spirometryczne  z dyfuzją i z próbą rozkurczow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spirometryczne  z  mechaniką oddychan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spirometryczne z  mechaniką oddychania i próbą rozkurczow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spirometryczne z dyfuzją z  mechaniką oddychan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spirometryczne z dyfuzją , z mechaniką oddychania i próbą rozkurczow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DANIA ENDOSKOPOW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onchoskopia- diagnostycz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onchofiberoskopia - diagnostycz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onchofiberoskopia - usunięcie ciała obc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ronchofiberoskopia- z odsysaniem z oskrzel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Bronchofiberoskopia- z punkcją węzłów chłon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ronchofiberoskopia- ze szczoteczkowaniem oskrzel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ronchofiberoskopia- z pobraniem wycink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Bronchofiberoskopia- z  odsysaniem z oskrzeli, ze szczoteczkowaniem i z  pobraniem wycink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ronchofiberoskpia - z biopsją aspiracyjn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zygotowanie pacjenta i znieczuleni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               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1-07T11:25:00Z</dcterms:modified>
  <cp:revision>45</cp:revision>
  <dc:subject/>
  <dc:title>Załącznik Nr 1 do SWKO</dc:title>
</cp:coreProperties>
</file>