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badania wykonywane w Pracowni Rezonansu Magnetycznego i Pracowni RTG</w:t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MR</w:t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>badanie głowy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innej okolicy anatomicznej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innej  okolicy anatomicznej bez i ze środkiem kontrastowym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ngiografia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angiografia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czynnościowe mózgu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ktroskop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e czynnościowe i morfologiczne-serca bez lub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AMMOGRAF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2-11-07T11:55:00Z</cp:lastPrinted>
  <dcterms:modified xsi:type="dcterms:W3CDTF">2012-11-07T11:24:00Z</dcterms:modified>
  <cp:revision>51</cp:revision>
  <dc:subject/>
  <dc:title>Załącznik Nr 1 do SWKO</dc:title>
</cp:coreProperties>
</file>