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7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konsultacje specjalistyczne wykonywane w jednostce Oferenta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 xml:space="preserve">konsultacja specjalistyczna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14:00Z</dcterms:modified>
  <cp:revision>53</cp:revision>
  <dc:subject/>
  <dc:title>Załącznik Nr 1 do SWKO</dc:title>
</cp:coreProperties>
</file>