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zakresie konsultacji pulmonologicznych, wykonywania badań bronchofiberoskopii (1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 dnia 01.08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chorób płuc lub po połowie stażu specjalistycznego z chorób płuc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3 lat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10.07.2013 r. ,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22.07.2013r do godz. 10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22.07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7-10T11:01:00Z</cp:lastPrinted>
  <dcterms:modified xsi:type="dcterms:W3CDTF">2013-07-10T09:03:00Z</dcterms:modified>
  <cp:revision>26</cp:revision>
  <dc:subject/>
  <dc:title>Szpital Uniwersytecki Nr 2 im dr J</dc:title>
</cp:coreProperties>
</file>