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/ położniczych  w </w:t>
      </w:r>
      <w:r>
        <w:rPr>
          <w:rFonts w:cs="Arial Narrow" w:ascii="Arial Narrow" w:hAnsi="Arial Narrow"/>
          <w:sz w:val="22"/>
          <w:szCs w:val="22"/>
        </w:rPr>
        <w:t xml:space="preserve">Oddziale Klinicznym Noworodków, Wcześniaków z Intensywną Terapią Noworodka z Wyjazdowym Zespołem „N” 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ind w:left="78" w:hanging="78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-  zmiany 8 godzinnej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/łącznie z obsługą karetki „N”/</w:t>
            </w:r>
          </w:p>
          <w:p>
            <w:pPr>
              <w:pStyle w:val="ListParagraph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78" w:hanging="7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zmiany 12 godzinnej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/łącznie z obsługą karetki „N”/</w:t>
            </w:r>
          </w:p>
          <w:p>
            <w:pPr>
              <w:pStyle w:val="ListParagraph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78" w:hanging="7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w porze dziennej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/łącznie z obsługą karetki „N”/</w:t>
            </w:r>
          </w:p>
          <w:p>
            <w:pPr>
              <w:pStyle w:val="ListParagraph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78" w:hanging="7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 w porze nocnej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/łącznie z obsługą karetki „N”/</w:t>
            </w:r>
          </w:p>
          <w:p>
            <w:pPr>
              <w:pStyle w:val="ListParagraph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78" w:hanging="7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    w niedziele, święta oraz dni wolne od pracy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/łącznie z obsługą karetki „N”/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29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3-06T11:29:00Z</dcterms:modified>
  <cp:revision>2</cp:revision>
  <dc:subject/>
  <dc:title>FORMULARZ OFERTOWY</dc:title>
</cp:coreProperties>
</file>