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: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 pielęgniarki/ położne w zakresie usług pielęgniarskich/ położniczych w: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 Klinice  Położnictwa, Chorób Kobiecych i Ginekologii Onkologicznej (7 osób),</w:t>
      </w:r>
    </w:p>
    <w:p>
      <w:pPr>
        <w:pStyle w:val="Normal"/>
        <w:spacing w:lineRule="auto" w:line="24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Oddziale Klinicznym Noworodków, Wcześniaków z Intensywną Terapią Noworodka z Wyjazdowym Zespołem „N”            (8 osób),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- Oddziale Neurologii i Oddziale Udarowym   (8 osób)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Oddziale Neurochirurgii i Neurotraumatologii z Pododdziałem Usprawniania Leczniczego (1 osoba)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Oddziale Ortopedii i Traumatologii Narządu Ruchu z Centrum Kompleksowego Leczenia Urazów Sportowych (1 osoba)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Oddziale Okulistycznym ( 4 osoby)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Oddziale Klinicznym Hematologii i Chorób Rozrostowych Układu Krwiotwórczego (10 osób)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4.2013 r.  </w:t>
      </w: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TextBody"/>
        <w:overflowPunct w:val="false"/>
        <w:spacing w:lineRule="auto" w:line="240" w:before="0" w:after="0"/>
        <w:ind w:left="284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Pielęgniarki, położne wykonujące zawód medyczny w ramach indywidualnej praktyki pielęgniarki / położnej, indywidualnej specjalistycznej praktyki pielęgniarki / położnej, indywidualnej praktyki pielęgniarki / położnej wyłącznie w przedsiębiorstwie podmiotu leczniczego lub indywidualnej</w:t>
      </w:r>
      <w:r>
        <w:rPr>
          <w:rFonts w:cs="Arial Narrow" w:ascii="Arial Narrow" w:hAnsi="Arial Narrow"/>
          <w:sz w:val="22"/>
          <w:szCs w:val="22"/>
        </w:rPr>
        <w:t xml:space="preserve"> specjalistycznej praktyki pielęgniarki / położnej wyłącznie w przedsiębiorstwie podmiotu leczniczego </w:t>
      </w:r>
    </w:p>
    <w:p>
      <w:pPr>
        <w:pStyle w:val="Normal"/>
        <w:overflowPunct w:val="false"/>
        <w:spacing w:lineRule="auto" w:line="240"/>
        <w:ind w:left="284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-cy do 3 lat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1.03.2013 r.,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21.03.2013r do godz. 9:00.                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21.03.2013r o godz. 11:00</w:t>
      </w:r>
      <w:r>
        <w:rPr>
          <w:rFonts w:cs="Arial Narrow" w:ascii="Arial Narrow" w:hAnsi="Arial Narrow"/>
          <w:sz w:val="22"/>
          <w:szCs w:val="22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pacing w:val="1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720" w:top="1276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13:00Z</dcterms:created>
  <dc:creator>Twoja nazwa użytkownika</dc:creator>
  <dc:description/>
  <cp:keywords/>
  <dc:language>en-US</dc:language>
  <cp:lastModifiedBy>Your User Name</cp:lastModifiedBy>
  <cp:lastPrinted>2012-04-27T08:06:00Z</cp:lastPrinted>
  <dcterms:modified xsi:type="dcterms:W3CDTF">2013-03-11T12:51:00Z</dcterms:modified>
  <cp:revision>7</cp:revision>
  <dc:subject/>
  <dc:title>Szpital Uniwersytecki Nr 2 im dr J</dc:title>
</cp:coreProperties>
</file>