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>usług pielęgniarskich/ położniczych w.......................................................................................</w:t>
        <w:tab/>
        <w:tab/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-  zmiany 8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zmiany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w porze dzie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>-     w porze noc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 xml:space="preserve">-     w niedziele, święta oraz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 xml:space="preserve">dni wolne od pracy 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.......................................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godz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y czas trwania umow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41:00Z</dcterms:created>
  <dc:creator>Twoja nazwa użytkownika</dc:creator>
  <dc:description/>
  <cp:keywords/>
  <dc:language>en-US</dc:language>
  <cp:lastModifiedBy>Your User Name</cp:lastModifiedBy>
  <cp:lastPrinted>2011-08-31T09:41:00Z</cp:lastPrinted>
  <dcterms:modified xsi:type="dcterms:W3CDTF">2013-03-06T11:41:00Z</dcterms:modified>
  <cp:revision>2</cp:revision>
  <dc:subject/>
  <dc:title>FORMULARZ OFERTOWY</dc:title>
</cp:coreProperties>
</file>