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w  Klinice Położnictwa, Chorób Kobiecych i Ginekologii Onkologicznej,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Poradnia Patologii Ciąży, Poradnia Ginekologiczno-Położnicza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285" w:hanging="143"/>
              <w:rPr/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świadczeń zdrowotnych w Poradni Patologii Ciąży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285" w:hanging="143"/>
              <w:rPr/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>świadczeń zdrowotnych w Poradni Ginekologiczno – Położniczej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pogłębiona diagnostyka onkologiczna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Konkursu Ofert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6-03-11T07:57:00Z</dcterms:modified>
  <cp:revision>80</cp:revision>
  <dc:subject/>
  <dc:title>FORMULARZ OFERTOWY</dc:title>
</cp:coreProperties>
</file>