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pieczątka Oferenta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par. 2 ust. 3 wzoru umowy o udzielenie zamówienia na świadczenia zdrowotne  w zakresie wykonywania badań diagnostycznych……………. (Nazwa Oferenta)  zwraca się z prośbą o wyrażenie zgody na powierzenie wykonywania części badań będących przedmiotem niniejszej umowy obejmujących ……………………………………………… (przedmiot) …………………..(wykonawc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podpis Oferenta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03:00Z</dcterms:created>
  <dc:creator>Piotr</dc:creator>
  <dc:description/>
  <cp:keywords/>
  <dc:language>en-US</dc:language>
  <cp:lastModifiedBy>lop</cp:lastModifiedBy>
  <cp:lastPrinted>2013-03-20T11:13:00Z</cp:lastPrinted>
  <dcterms:modified xsi:type="dcterms:W3CDTF">2013-11-06T08:32:00Z</dcterms:modified>
  <cp:revision>22</cp:revision>
  <dc:subject/>
  <dc:title/>
</cp:coreProperties>
</file>