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Załącznik nr 1a 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laboratoryj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122"/>
        <w:gridCol w:w="1667"/>
        <w:gridCol w:w="1667"/>
        <w:gridCol w:w="1249"/>
        <w:gridCol w:w="1249"/>
        <w:gridCol w:w="1264"/>
        <w:gridCol w:w="1195"/>
      </w:tblGrid>
      <w:tr>
        <w:trPr>
          <w:trHeight w:val="61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WARTOŚCI REFERENCYJNYCH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 OH2 Witamina D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 I- izoenzym kostny (ALP-K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  Hb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  HIV ½   HIV- CO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anty- amfifizyna -składowa  (ANEURO-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gen Candid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koagulant tocznia ( LA1, LA2,LAC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koagulant tocznia- test potwierdz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ty-Toxoplazma -awidność przeciwciał IgG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B2 glicoproteina w klasach IgA, IgG,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Białko rybosomalne RNP + antygen S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Białko SAA (surowiczy amyloid 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elia testy potwierdzenia WB IgM, 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orelia w klasach  IgM,   IgG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c p. nabł. gruczołów ślin. SDE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Chlamydia pneumoniae w klasach IgA,IgG,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amydia trachomatis w klasach IgA, IgG,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omogranina 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yptococ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-telepeptyd kolagenu typu 1(ICTP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klospory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tokiny pozapalne interleukina:</w:t>
            </w:r>
          </w:p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L-10,IL-b,IL2R,IL6,ILEUK-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tomegalia- awidnoś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tomegalia- D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tomegalia w klasach IgM, 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zynnik RF standardowo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nnik RF w klasach IgA,IgG,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s. DNA p-ciałap/dwuniciowemu D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ełniacz C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Dopełniacz C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NA profil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  -B 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HLA-Cw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P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unoglobuliny w klasie IgG(1,2,3,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hibitor C1esterazy- aktywnoś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hibitor C1esterazy-ilościow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bamazep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Kwas walproinow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M2-AB p- ciała mitochondrialne typ M2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er Ca 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er Ca 15-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er Ca 19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otreks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Miedż </w:t>
            </w:r>
            <w:r>
              <w:rPr>
                <w:color w:val="000000"/>
                <w:sz w:val="24"/>
                <w:szCs w:val="24"/>
              </w:rPr>
              <w:t xml:space="preserve"> w mocz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onukleoza(EBV)w klasach IgM,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ycobacterium tuber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eokalcy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. błonie hepatocytów  L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. kanalikom żółciowym BCA- I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cytozolowe LC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gliadynie w klasach IgA, 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- ciała p/granulocytarne p. AN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komórkom międzywyspowym trzust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komórkom okładzinowym żołądka AP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mięśniom gładkim S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p/mikrosomalne wątrobowo-nerkowe LKM-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 ciała retikulinie w klasach IgA,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/c ciała przeciw histono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/c MI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/c p. mięśniom szkieletowym AS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/ciała p/czynnikowi wewnętrznemu IF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diagn. zapalenia mięśni MIOS-B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diagnostyki celiaki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jelitowo-żołądkow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miastemii (MIAS-IF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anel naczyniowy </w:t>
            </w:r>
          </w:p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ANA- IF, ANCA- IF, AE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nerkowy IF (DNA-ds., ANCA-IF,A-GM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wątrobowy WATR-BL BLOT(LKM-1,AMA M2,LC1,SLA/LP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anel wątrobowy WATR-IF (ANA2,AMA,SMA,LKM,LMA,BC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anel wątrobowy. rozszerzony </w:t>
            </w:r>
          </w:p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bCs/>
                <w:color w:val="000000"/>
                <w:sz w:val="24"/>
                <w:szCs w:val="24"/>
                <w:lang w:val="en-US" w:eastAsia="pl-PL"/>
              </w:rPr>
              <w:t>WAT-BL2 BLOT</w:t>
            </w:r>
          </w:p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bCs/>
                <w:color w:val="000000"/>
                <w:sz w:val="24"/>
                <w:szCs w:val="24"/>
                <w:lang w:val="en-US" w:eastAsia="pl-PL"/>
              </w:rPr>
              <w:t>(AMAM2,3E(BPO),Sp100,pml,GP210,CKM-1,LC-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bCs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la śródbłonkom naczyń AE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. błonie podstawnej i pęcherzyków płucnych MB/AMB   (GMB/AM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 korze nadner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błonie hepatocytów  L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-ciała p/cytrulinowe - anty CC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endomysium w klasach IgA,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-ciała p/gangliozydom  w klasach IgG, 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-ciała p/granulocytarne c. AN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-ciała p/jądrowe i p/cytoplazmatyczne </w:t>
            </w:r>
          </w:p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-  profil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-ciała p/jądrowe i p/cytoplazmatyczne</w:t>
            </w:r>
          </w:p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pl-PL"/>
              </w:rPr>
              <w:t>ANA - profil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-ciała p/jądrowe i p/cytoplazmatyczne </w:t>
            </w:r>
          </w:p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 - test przesiewow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-ciała p/jądrowe i p/cytoplazmatyczne </w:t>
            </w:r>
          </w:p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ANA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-ciała p/kanałom wapniowym (VGCC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-ciała p/kinazie tyrozynowej specyficznej dla mięśni (MUSK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komórkom kubkowatym jelit GC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mikrosomom wątroby i nerek LK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neuronalne metodą blotu (anty-Ri,anty-Yo, anty Hu,anty Ma-2/Ta, anty Cv2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neuronalne metodą IF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-ciała p/receptorom acetylocholiny (AR-A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rozpoz. Antygenowi wątrobowo-trzustkowego SLA/L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saccharomyces cerevisiae ASCA  w klasach IgA,IgG, 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-ciała p/wyspom trzustk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-ciała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Parvovirus</w:t>
            </w:r>
            <w:r>
              <w:rPr>
                <w:color w:val="000000"/>
                <w:sz w:val="24"/>
                <w:szCs w:val="24"/>
              </w:rPr>
              <w:t xml:space="preserve"> w klasach IgG/ 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przeciw ciała przeciwko błonie podstawnej kłębuszków nerkowych- A- GBM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rzeciwciała p/kardiolipinowe</w:t>
            </w:r>
          </w:p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 klasach IgA, IgM,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 jądrowe Jo-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 jądrowe PM-Scl (PM1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białkom centromerów (CENP-A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rzeciwciała p/rybonukleoproteinie RN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Scl-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S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SS- A/R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SS- B/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iała p/tkankowej transglutaminazie PTTg w klasach IgA,IgG (PTTG-A,PTTG-G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A- całkowit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yrylinks D (Peryl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anti FERON-TB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óżyczka – w klasach</w:t>
            </w:r>
            <w:r>
              <w:rPr>
                <w:color w:val="000000"/>
                <w:sz w:val="24"/>
                <w:szCs w:val="24"/>
              </w:rPr>
              <w:t xml:space="preserve"> IgG/ Ig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NF-alf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xocara canis 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xoplazma-toxo-p/c w klasach IgM, 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wirus brodawczaka ludzkiego  HPV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rsina enterocolitica w klasach IgA,Ig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3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3-11-06T08:48:00Z</dcterms:modified>
  <cp:revision>75</cp:revision>
  <dc:subject/>
  <dc:title>Załącznik Nr 1 do SWKO</dc:title>
</cp:coreProperties>
</file>