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pielęgniarki/ położne w zakresie usług pielęgniarskich/ położniczych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le Neurochirurgii i Neurotraumatologii z Pododdziałem Usprawniania Leczniczego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le Anestezjologii i Intensywnej Terapii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ionie Położnictwa i Patologii Ciąży Kliniki Położnictwa, Chorób Kobiecych i Ginekologii Onkologicznej                (2 osoby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loku Operacyjnym ( 1 osoba)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1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spacing w:lineRule="auto" w:line="240"/>
        <w:ind w:left="142" w:hanging="14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- pielęgniarki,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ki / położnej wyłącznie w przedsiębiorstwie podmiotu leczniczego</w:t>
      </w:r>
    </w:p>
    <w:p>
      <w:pPr>
        <w:pStyle w:val="TextBody"/>
        <w:overflowPunct w:val="false"/>
        <w:spacing w:lineRule="auto" w:line="240" w:before="0" w:after="0"/>
        <w:ind w:left="142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zawarcia umów o udzielanie świadczeń: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ddział Neurochirurgii i Neurotraumatologii z Pododdziałem Usprawniania Leczniczego i Oddział Anestezjologii i Intensywnej Terapii do 30.06.2014r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- Pion Położnictwa i Patologii Ciąży Kliniki Położnictwa, Chorób Kobiecych i Ginekologii Onkologicznej                i  Blok Operacyjny do 30.09.2014r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11.2013 r., 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25.11.2013r do godz. 10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25.11.2013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 godz. 11:00</w:t>
      </w:r>
      <w:r>
        <w:rPr>
          <w:rFonts w:cs="Arial Narrow" w:ascii="Arial Narrow" w:hAnsi="Arial Narrow"/>
          <w:sz w:val="24"/>
          <w:szCs w:val="24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31:00Z</dcterms:created>
  <dc:creator>Twoja nazwa użytkownika</dc:creator>
  <dc:description/>
  <cp:keywords/>
  <dc:language>en-US</dc:language>
  <cp:lastModifiedBy>Your User Name</cp:lastModifiedBy>
  <cp:lastPrinted>2013-09-05T11:11:00Z</cp:lastPrinted>
  <dcterms:modified xsi:type="dcterms:W3CDTF">2013-11-12T08:31:00Z</dcterms:modified>
  <cp:revision>2</cp:revision>
  <dc:subject/>
  <dc:title>Szpital Uniwersytecki Nr 2 im dr J</dc:title>
</cp:coreProperties>
</file>